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9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5"/>
        <w:gridCol w:w="2542"/>
        <w:gridCol w:w="2219"/>
        <w:gridCol w:w="1552"/>
        <w:gridCol w:w="1793"/>
        <w:gridCol w:w="1579"/>
      </w:tblGrid>
      <w:tr>
        <w:trPr>
          <w:trHeight w:val="255" w:hRule="atLeast"/>
        </w:trPr>
        <w:tc>
          <w:tcPr>
            <w:tcW w:w="12420" w:type="dxa"/>
            <w:gridSpan w:val="6"/>
            <w:tcBorders/>
            <w:vAlign w:val="bottom"/>
          </w:tcPr>
          <w:p>
            <w:pPr>
              <w:pStyle w:val="Heading1"/>
              <w:ind w:left="540" w:hanging="540"/>
              <w:rPr>
                <w:rFonts w:eastAsia="Arial Unicode MS" w:cs="Arial Unicode MS"/>
              </w:rPr>
            </w:pPr>
            <w:r>
              <w:rPr/>
              <w:t>УСЛОВИЯ ПРЕДОСТАЛЕНИЯ ИПОТЕЧНЫХ КРЕДИТОВ РОССИЙСКИМИ БАНКАМИ</w:t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аблица 3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-кредитор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инимальная/максимальная </w:t>
            </w:r>
          </w:p>
        </w:tc>
        <w:tc>
          <w:tcPr>
            <w:tcW w:w="2219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оначальный взнос</w:t>
            </w:r>
          </w:p>
        </w:tc>
        <w:tc>
          <w:tcPr>
            <w:tcW w:w="1552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ая ставка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предоставления</w:t>
            </w:r>
          </w:p>
        </w:tc>
        <w:tc>
          <w:tcPr>
            <w:tcW w:w="157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рассмотрения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кредита ($)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% от стоимости квартиры)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% годовых)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а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явки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солют Банк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/1 000 000</w:t>
            </w:r>
          </w:p>
        </w:tc>
        <w:tc>
          <w:tcPr>
            <w:tcW w:w="2219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 лет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-3 недели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к Москвы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/15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-15 дней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шторгбанк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/5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--11,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2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ели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ий трастовый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0 000/</w:t>
            </w:r>
            <w:r>
              <w:rPr>
                <w:rFonts w:cs="Arial Cyr" w:ascii="Arial Cyr" w:hAnsi="Arial Cyr"/>
                <w:sz w:val="16"/>
                <w:szCs w:val="16"/>
              </w:rPr>
              <w:t>макс. сумма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20 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2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ели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ределяется, исходя из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ов заемщика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ДМ-Банк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/2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-1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 или 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-5 дней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овский кредитный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/2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-30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-16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месяца - 15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6 дней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ый резервный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/2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-40</w:t>
            </w:r>
          </w:p>
        </w:tc>
        <w:tc>
          <w:tcPr>
            <w:tcW w:w="155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-15,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ели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бизнесбанк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500/5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52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-3 дня</w:t>
            </w:r>
          </w:p>
        </w:tc>
      </w:tr>
      <w:tr>
        <w:trPr>
          <w:trHeight w:val="255" w:hRule="atLeast"/>
        </w:trPr>
        <w:tc>
          <w:tcPr>
            <w:tcW w:w="2735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Раффайзенбанк Австрия"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/400 00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5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 лет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едели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инбанк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 70% от стоимости квартиры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 лет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месяц</w:t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96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бщие требования к заемщикам </w:t>
            </w:r>
            <w:r>
              <w:rPr/>
              <w:t xml:space="preserve">- возраст от 21 до 60 лет.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еобходимы копии следующих документов:  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спортов заемщика и его супруга/супруги и детей, дипломов и свидетельств об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и, трудовой книжки, свидетельств о регистрации брака и рождении детей,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ительского удостоверения, документов, подтверждающих наличие в собственност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едвижимости и другого ценного имущества, счетов в банках или ценных бумагах и т.п.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лный перечень документов см. на сайтах банков).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977" w:footer="709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rFonts w:ascii="Arial Cyr" w:hAnsi="Arial Cyr" w:cs="Arial Cyr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14:00Z</dcterms:created>
  <dc:creator>Сотрудник</dc:creator>
  <dc:description/>
  <dc:language>en-US</dc:language>
  <cp:lastModifiedBy>Сотрудник</cp:lastModifiedBy>
  <dcterms:modified xsi:type="dcterms:W3CDTF">2004-04-28T12:14:00Z</dcterms:modified>
  <cp:revision>1</cp:revision>
  <dc:subject/>
  <dc:title>УСЛОВИЯ ПРЕДОСТАЛЕНИЯ ИПОТЕЧНЫХ КРЕДИТОВ РОССИЙСКИМИ БАНКАМИ</dc:title>
</cp:coreProperties>
</file>