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тенко. А.П. Пятнадцать лет перемен в России: достижения и разочарования. ж. «Социально-гуманитарные знания» №1, 2000. С. 223-23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Зуев М.Н. История России. Учебник для вузов. - М.: «Издательство ПРИОР», 1998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лларионов. А. Как Россия потеряла ХХ столетие. ж. «Вопросы экономики» №1, 2000. С. 4-2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оссии. Учебное пособие для самостоятельной работы. Под. ред. Л.Н. Семенниковой. – М.: Книжный дом «Университет»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стория России (</w:t>
      </w:r>
      <w:r>
        <w:rPr>
          <w:sz w:val="28"/>
          <w:lang w:val="en-US"/>
        </w:rPr>
        <w:t>IX – XX</w:t>
      </w:r>
      <w:r>
        <w:rPr>
          <w:sz w:val="28"/>
        </w:rPr>
        <w:t xml:space="preserve"> вв.): Учебное пособие / Отв. ред. Я.А. Перехов – М.: Гардарики, МаРТ, 1999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оссии (Россия в мировой цивилизации): Учеб. пособие для вузов / Сост. и отв. ред. А.А. Радугин. – М.: Центр,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 России: Справочное пособие / Авт. сост. И.Н. Кузнецов. – Минск: «Новое знание», 200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стория: учебное пособие / Рост. гос. экон. акад. – Ростов-н/Д.,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лина. В.Ф. Принципы федерализма на российской почве. ж. «Социально-гуманитарные знания» №1, 2000. С. 135-15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асникова. Е. Рыночная трансформация российской экономики как процесс первоначального капитала. ж. «Вопросы экономики» №2, 2001, С. 142-15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гомедов Ш., Петросян. Д., Шульга. В. Государственное регулирование рыночной экономики. ж. «Экономист» №8, 1999, С. 29-3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стеренко А. Переходный период закончился. Что дальше? ж. «Вопросы экономики» №6, 2000, С. 4-1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щая экономическая теория (политическая экономия) в вопросах и ответах. Учебное пособие. Под. ред. Шагиняна Г.А. РГЭУ – Ростов-н/Д. 200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рлов А.С., Георгиев В.А., Георгиева Н.Г., Сивохина Т.А. История России с древнейших времен до наших дней. Учебник. – М.: «Проспект», 1999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ечественная история: Учебник для вузов. Под. ред. Ш.М. Мунчаева. – М.: ЮНИТИ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лышевский Б. Социально-экономические последствия движения к рынку. ж. «Экономист» №8, 1999, С. 36-4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ль государства в становлении и регулировании рыночной экономики. (По материалам конференции, проведенной Советом Федерации совместно с Институтом экономики РАН). ж. «Экономист» №6, 1997, С. 3-2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Россия и мир. Учебная книга по истории. Часть </w:t>
      </w:r>
      <w:r>
        <w:rPr>
          <w:sz w:val="28"/>
          <w:lang w:val="en-US"/>
        </w:rPr>
        <w:t>II</w:t>
      </w:r>
      <w:r>
        <w:rPr>
          <w:sz w:val="28"/>
        </w:rPr>
        <w:t>. Под. общ. ред. А.А. Данилова. – М.: ВЛАДОС, 199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ренкель А.А. Российская экономика в 2000-2001 годах. ж. «Вопросы статистики» №12, 2000, С. 54-6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ковец. Ю.В. История цивилизаций. 2-е изд., перераб. и доп. – М.: ВЛАДОС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Ясин. Е. Новая эпоха, старые тревоги (взгляд либерала на развитие России). ж. «Вопросы экономики» №1, 2001, С. 4-26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24:00Z</dcterms:created>
  <dc:creator>Igor</dc:creator>
  <dc:description/>
  <dc:language>en-US</dc:language>
  <cp:lastModifiedBy>Igor</cp:lastModifiedBy>
  <dcterms:modified xsi:type="dcterms:W3CDTF">2001-11-14T11:48:00Z</dcterms:modified>
  <cp:revision>8</cp:revision>
  <dc:subject/>
  <dc:title/>
</cp:coreProperties>
</file>