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color w:val="333333"/>
          <w:lang w:val="ru-RU"/>
        </w:rPr>
      </w:pPr>
      <w:r>
        <w:rPr>
          <w:color w:val="333333"/>
          <w:lang w:val="ru-RU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spacing w:lineRule="auto" w:line="360"/>
            <w:rPr>
              <w:color w:val="333333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333333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333333"/>
              <w:lang w:val="ru-RU" w:eastAsia="en-US"/>
            </w:rPr>
            <w:fldChar w:fldCharType="separate"/>
          </w:r>
          <w:hyperlink w:anchor="__RefHeading___Toc65749603">
            <w:r>
              <w:rPr>
                <w:rStyle w:val="IndexLink"/>
                <w:color w:val="333333"/>
                <w:sz w:val="28"/>
                <w:szCs w:val="28"/>
                <w:lang w:val="ru-RU" w:eastAsia="en-US"/>
              </w:rPr>
              <w:t>Введение</w:t>
            </w:r>
            <w:r>
              <w:rPr>
                <w:rStyle w:val="IndexLink"/>
                <w:color w:val="333333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lineRule="auto" w:line="360"/>
            <w:rPr>
              <w:color w:val="333333"/>
              <w:sz w:val="28"/>
              <w:szCs w:val="28"/>
              <w:lang w:val="en-US" w:eastAsia="en-US"/>
            </w:rPr>
          </w:pPr>
          <w:hyperlink w:anchor="__RefHeading___Toc65749604">
            <w:r>
              <w:rPr>
                <w:rStyle w:val="IndexLink"/>
                <w:color w:val="333333"/>
                <w:sz w:val="28"/>
                <w:szCs w:val="28"/>
                <w:lang w:val="ru-RU" w:eastAsia="en-US"/>
              </w:rPr>
              <w:t>1. Сравнительный анализ МСФО 23 «Затраты по займам» с подходами к учету затрат по займам в России.</w:t>
            </w:r>
            <w:r>
              <w:rPr>
                <w:rStyle w:val="IndexLink"/>
                <w:color w:val="333333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lineRule="auto" w:line="360"/>
            <w:rPr>
              <w:color w:val="333333"/>
              <w:sz w:val="28"/>
              <w:szCs w:val="28"/>
              <w:lang w:val="en-US" w:eastAsia="en-US"/>
            </w:rPr>
          </w:pPr>
          <w:hyperlink w:anchor="__RefHeading___Toc65749605">
            <w:r>
              <w:rPr>
                <w:rStyle w:val="IndexLink"/>
                <w:color w:val="333333"/>
                <w:sz w:val="28"/>
                <w:szCs w:val="28"/>
                <w:lang w:val="ru-RU" w:eastAsia="en-US"/>
              </w:rPr>
              <w:t>2. Сравнительный анализ положений МСФО 17 «Аренда» с постановкой  учета аренды в России.</w:t>
            </w:r>
            <w:r>
              <w:rPr>
                <w:rStyle w:val="IndexLink"/>
                <w:color w:val="333333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color w:val="333333"/>
              <w:sz w:val="28"/>
              <w:szCs w:val="28"/>
              <w:lang w:val="en-US" w:eastAsia="en-US"/>
            </w:rPr>
          </w:pPr>
          <w:hyperlink w:anchor="__RefHeading___Toc65749606">
            <w:r>
              <w:rPr>
                <w:rStyle w:val="IndexLink"/>
                <w:color w:val="333333"/>
                <w:sz w:val="28"/>
                <w:szCs w:val="28"/>
                <w:lang w:val="ru-RU" w:eastAsia="en-US"/>
              </w:rPr>
              <w:t>2.1. Учет у арендатора.</w:t>
            </w:r>
            <w:r>
              <w:rPr>
                <w:rStyle w:val="IndexLink"/>
                <w:color w:val="333333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color w:val="333333"/>
              <w:sz w:val="28"/>
              <w:szCs w:val="28"/>
              <w:lang w:val="en-US" w:eastAsia="en-US"/>
            </w:rPr>
          </w:pPr>
          <w:hyperlink w:anchor="__RefHeading___Toc65749607">
            <w:r>
              <w:rPr>
                <w:rStyle w:val="IndexLink"/>
                <w:color w:val="333333"/>
                <w:sz w:val="28"/>
                <w:szCs w:val="28"/>
                <w:lang w:val="ru-RU" w:eastAsia="en-US"/>
              </w:rPr>
              <w:t>2.2. Учет у арендодателя.</w:t>
            </w:r>
            <w:r>
              <w:rPr>
                <w:rStyle w:val="IndexLink"/>
                <w:color w:val="333333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lineRule="auto" w:line="360"/>
            <w:rPr>
              <w:color w:val="333333"/>
              <w:sz w:val="28"/>
              <w:szCs w:val="28"/>
              <w:lang w:val="en-US" w:eastAsia="en-US"/>
            </w:rPr>
          </w:pPr>
          <w:hyperlink w:anchor="__RefHeading___Toc65749608">
            <w:r>
              <w:rPr>
                <w:rStyle w:val="IndexLink"/>
                <w:color w:val="333333"/>
                <w:sz w:val="28"/>
                <w:szCs w:val="28"/>
                <w:lang w:val="ru-RU" w:eastAsia="en-US"/>
              </w:rPr>
              <w:t>Список использованной литературы</w:t>
            </w:r>
            <w:r>
              <w:rPr>
                <w:rStyle w:val="IndexLink"/>
                <w:color w:val="333333"/>
                <w:sz w:val="28"/>
                <w:szCs w:val="28"/>
                <w:lang w:val="en-US" w:eastAsia="en-US"/>
              </w:rPr>
              <w:tab/>
              <w:t>20</w:t>
            </w:r>
          </w:hyperlink>
          <w:r>
            <w:rPr>
              <w:rStyle w:val="IndexLink"/>
              <w:sz w:val="28"/>
              <w:szCs w:val="28"/>
              <w:color w:val="333333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 w:eastAsia="en-US"/>
        </w:rPr>
      </w:pPr>
      <w:r>
        <w:rPr>
          <w:color w:val="333333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color w:val="333333"/>
          <w:lang w:val="ru-RU"/>
        </w:rPr>
      </w:pPr>
      <w:bookmarkStart w:id="0" w:name="__RefHeading___Toc65749603"/>
      <w:bookmarkEnd w:id="0"/>
      <w:r>
        <w:rPr>
          <w:color w:val="333333"/>
          <w:lang w:val="ru-RU"/>
        </w:rPr>
        <w:t>Введение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Начиная с начала 90-х гг. в процессе перехода от централизованно планируемого хозяйства к рыночной экономике в нашей стране произошли коренные преобразования. Изменения не могли не затронуть такие важнейшие элементы управления как учёт, финансовый контроль и анализ. Поскольку учёт в командно-административной системе выполняет принципиально другие функции, нежели в условиях рыночной экономики, то встала проблема реформирования учёта в соответствии с общепринятой во всём мире практикой. Это необходимо для того, чтобы наши предприятия, выходящие на международные рынки, были их полноправными участниками, а стандарты бухгалтерского учёта объективно отражали деятельность и имущественное положение компаний. В России, в условиях повышенных рисков, признание международных стандартов финансовой отчётности будет важным шагом для привлечения иностранных инвестиций. Ведь, например, по словам аналитика банка «Морган Стэнли» Д.-П. Смита иностранные инвесторы «не готовы всерьёз придти на российский рынок, до тех пор, пока не будут сделаны улучшения в области корпоративной прозрачности». Переход на международную практику учёта существенно облегчит взаимоотношения с иностранными инвесторами, будет способствовать увеличению числа совместных проектов. Необходимо подчеркнуть, что приведение системы учёта в соответствии с международными стандартами не является только российской проблемой; процесс гармонизации и стандартизации системы бухучёта носит глобальный характер. Например, в рамках ЕС эта работа осуществляется уже около 40 лет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чевидно, что переход на МСФО не должен быть самоцелью. Ведь в действительности ни одна промышленно развитая страна в мире не использует МСФО полностью как национальные стандарты. Как правило, схожи общие принципы национального учёта и МСФО, однако зачастую системы учёта имеют значительные отличия. Например, в 1996 г. в результате сравнительного анализа международных стандартов и американских стандартов (</w:t>
      </w:r>
      <w:r>
        <w:rPr>
          <w:color w:val="333333"/>
          <w:sz w:val="28"/>
          <w:szCs w:val="28"/>
        </w:rPr>
        <w:t>US</w:t>
      </w:r>
      <w:r>
        <w:rPr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</w:rPr>
        <w:t>GAAP</w:t>
      </w:r>
      <w:r>
        <w:rPr>
          <w:color w:val="333333"/>
          <w:sz w:val="28"/>
          <w:szCs w:val="28"/>
          <w:lang w:val="ru-RU"/>
        </w:rPr>
        <w:t>), проведённого Советом по стандартам финансовой отчётности США (</w:t>
      </w:r>
      <w:r>
        <w:rPr>
          <w:color w:val="333333"/>
          <w:sz w:val="28"/>
          <w:szCs w:val="28"/>
        </w:rPr>
        <w:t>FASB</w:t>
      </w:r>
      <w:r>
        <w:rPr>
          <w:color w:val="333333"/>
          <w:sz w:val="28"/>
          <w:szCs w:val="28"/>
          <w:lang w:val="ru-RU"/>
        </w:rPr>
        <w:t>), выявлено, по меньшей мере, 255 различий между этими системами, начиная от интерпретации некоторых принципов до принципиальных отличий в подходе к анализу. Поэтому МСФО следует рассматривать как отправную точку формы и искать такие пути для адаптации международных стандартов к российской специфике, которые бы обеспечили общую сопоставимость финансовой отчётности российских и западных компаний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 xml:space="preserve">К настоящему времени уже проделана значительная работа в этой области: утверждены 19 положений (стандартов) по бухгалтерскому учёту, созданы Институт профессиональных бухгалтеров и Международный центр реформы системы бухгалтерского учёта, принят ряд законодательных актов в этой области, сделан первый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ru-RU"/>
        </w:rPr>
        <w:t xml:space="preserve"> русский коммерческий перевод МСФО. Российские кредитные организации перешли на подготовку финансовой отчетности в соответствии с МСФО уже с 1 января 2004 г., при этом отчетность будет составляться на основе бухгалтерской отчетности, составленной по российскому законодательству, с применением метода трансформации. Многие российские компании стремятся уже сейчас предоставлять финансовую отчётность в соответствии с МСФО для того, чтобы получать доступ к международным рынкам капитала, а также для того, чтобы иметь объективную оценку своего бизнеса. Тем не менее, очевидно, что работа по переходу на МСФО еще далека от своего завершения. 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Таким образом, на современном этапе реформирование российского бухгалтерского учёта и отчётности – это одна из самых актуальных задач, неотъемлемая составляющая широкого комплекса экономических преобразований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Целью данной работы является сравнительный анализ МСФО 23, 17 с подходами учета в России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color w:val="333333"/>
          <w:lang w:val="ru-RU"/>
        </w:rPr>
      </w:pPr>
      <w:bookmarkStart w:id="1" w:name="__RefHeading___Toc65749604"/>
      <w:bookmarkEnd w:id="1"/>
      <w:r>
        <w:rPr>
          <w:color w:val="333333"/>
          <w:lang w:val="ru-RU"/>
        </w:rPr>
        <w:t>1. Сравнительный анализ МСФО 23 «Затраты по займам» с подходами к учету затрат по займам в России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 xml:space="preserve">В российских нормативах по бухгалтерскому учету в настоящее время есть Положение, которое непосредственно регламентирует учет затрат по кредитам и займам, - это ПБУ 15/01 "Учет займов и кредитов и затрат по их обслуживанию". Этот российский норматив имеет свой аналог в международных стандартах - МСФО 23 "Затраты по займам". В этой работе мы сопоставим учет затрат по займам в ПБУ 15/01 и МСФО 23. </w:t>
      </w:r>
    </w:p>
    <w:p>
      <w:pPr>
        <w:pStyle w:val="Normal"/>
        <w:spacing w:lineRule="auto" w:line="360"/>
        <w:ind w:left="7056"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ризнак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Сход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Различ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Определение затрат по займам (кредита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Совпада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орядок учета затрат по займам (кредита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Обеспечивается возможность включения затрат по займам в стоимость инвестиционного (квалифицируемого) акти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В МСФО 23 два подхода – основной и альтернативный подход, в ПБУ 15/01 один подход, соответствующий альтернативном по МСФО 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Трактовка инвестиционного (квалифицируемого) акт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Экономическая характеристика данного актива совпадает с МСФО 23 и ПБУ 15/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Различие только в назв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Условия включения затрат по займам в стоимость инвестиционного (квалифицируемого) акт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Требование непосредственной связи займа (кредита) с приобретением, строительством или подготовкой к использованию инвестиционного (квалифицируемого акти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1. Наличие в ПБУ 15/01 и отсутствие в МСФО 23 ограничивающих условий, связанный с начислением амортизации по данному актив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2. Несоответствие ПБУ 15/01 и МСФО 23 в отражении затрат по займам, связанным с предоплатой материально-производственных запасов.</w:t>
            </w:r>
          </w:p>
        </w:tc>
      </w:tr>
    </w:tbl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left="7056" w:firstLine="864"/>
        <w:jc w:val="both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МСФО 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БУ 15/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БУ 10/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БУ 5/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БУ 6/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1. Основной порядок учета затрат по займам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2. Допустимый альтернативный порядок учета затрат по займа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орядок учета затрат по займам близок к допустимому альтернативному порядку МСФО 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орядок учета затрат по займам соответствует в основном порядку МСФО 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орядок включения затрат по займам в себестоимость запасов не соответствует ни МСФО 23, ни ПБУ 15/01, ни ПБУ 10/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орядок включения затрат по займам в первоначальную стоимость основных средств не соответствует ни МСФО 23, ни ПБУ 15/01, ни ПБУ 10/99</w:t>
            </w:r>
          </w:p>
        </w:tc>
      </w:tr>
    </w:tbl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Как в российском, так и в международном стандарте под затратами по займам и кредитам понимаются расходы, связанные с их получением. 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В отношении учета затрат по займам МСФО 23 допускает два порядка: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основной порядок требует отнесения затрат по займам на расходы того периода, в котором они понесены;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* допустимый альтернативный порядок требует отнесения затрат по займам на расходы того периода, в котором они понесены, за исключением той части, которая должна включаться в квалифицируемый актив. 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Сопоставив данные требования с требованиями ПБУ 15/01, мы находим, что составители российского ПБУ избрали порядок, соответствующий допустимому альтернативному порядку МСФО 23. "Квалифицируемый актив" назван в ПБУ 15/01 инвестиционным активом, однако, несмотря на разницу в названии, экономическая сущность данных понятий едина: это активы, требующие значительного времени на приобретение и подготовку к использованию. К таким активам могут относиться основные средства, если время на их приобретение или строительство велико, к таким активам могут относиться и материально производственные запасы, если в связи с их приобретением выполнено то же условие длительности подготовки к использованию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В соответствии с допустимым альтернативным порядком МСФО 23 требует включать затраты по займам, непосредственно связанным с приобретением квалифицируемого актива, в его первоначальную стоимость. В данном случае имеются в виду те затраты, которых можно было бы избежать, если бы не были произведены расходы на соответствующий актив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ПБУ 15/01 также, как и МСФО 23 требует включения затрат по займам, непосредственно связанным с приобретением инвестиционного актива, в его первоначальную стоимость, однако в отличие от МСФО 23 ПБУ 15/01 делает ряд оговорок, запрещающих такое включение в ряде случаев. Рассмотрим их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* В соответствии с ПБУ 15/01 к инвестиционным активам не относятся объекты, приобретенные для перепродажи - товары (статья 13). Таким образом, даже в том случае, если подготовка данных объектов к использованию потребует значительного времени, затраты по займам не будут включены в их стоимость. В МСФО 23 нет данного ограничения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* ПБУ 15/01 запрещают включать затраты по займам в стоимость того инвестиционного актива, по которому по правилам бухгалтерского учета в РФ не предусмотрено начисление амортизации (статья 23). В отличие от российского ПБУ 15/01, МСФО 23 не ставит включение затрат по займам в стоимость квалифицируемого актива в зависимость от того, начисляется или не начисляется амортизация по этому активу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оанализируем последствия отмеченных несоответствий ПБУ 15/01 и МСФО 23. В соответствии с российским законодательством амортизация не начисляется по: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* объектам основных средств, потребительские свойства которых не изменяются с течением времени (земельные участки, объекты природопользования);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объектам жилищного фонда (жилых домов, общежитий, квартир и др.);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* объектам внешнего благоустройства и другим аналогичным объектам (лесного хозяйства, дорожного хозяйства, специализированных сооружений, судоходных обстановок и др.);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* продуктивному скоту, многолетним насаждениям, не достигшим эксплуатационного возраста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Таким образом, в соответствии с ПБУ 15/01 затраты по займам будут включаться в стоимость не всех объектов основных средств, которые можно квалифицировать как инвестиционные активы, а только в стоимость тех, по которым начисляется амортизация. По МСФО 23 затраты по займам будут включаться в стоимость всех основных средств, которые можно отнести к квалифицируемым активам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 xml:space="preserve">Из требования ПБУ 15/01 включать затраты по займам только в стоимость тех инвестиционных активов, по которым может начисляться амортизация, следует, что данные затраты не должны включаться в стоимость оборотных активов, поскольку по ним амортизация не начисляется. Рассуждая так, мы приходим к тому, что затраты по займам не должны включаться не только в стоимость товаров, но и в стоимость других видов запасов. Отметим, что МСФО 23 не делает и этого ограничения. Кроме этого здесь мы сталкиваемся, на наш взгляд, с внутренним противоречием между статьями самого ПБУ 15/01, так как статья 15 данного ПБУ, несмотря на ограничение статьи 23, все-таки предусматривает включение затрат по займам в стоимость материально-производственных запасов, в случае, если организация использует данные займы для их предварительной оплаты. 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 xml:space="preserve">Статья 15 ПБУ 15/01 представляется некорректной не только вследствие ее противоречия общему подходу, изложенному в статье 23, но и с точки зрения трактовки экономической сущности операции предоплаты. Остановимся более подробно на этих вопросах. В соответствии со статьей 15 в случае, если организация использует средства полученных займов для осуществления предварительной оплаты материально-производственных запасов, то расходы по обслуживанию указанных займов относятся организацией-заемщиком на увеличение задолженности, образовавшейся в связи с предварительной оплатой. Рассмотрим следующий пример. 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Пусть в соответствии с договором между организацией и ее поставщиком от поставщика должны быть получены материалы на сумму 12 тыс. руб. (10 тыс. руб. - покупная стоимость без НДС плюс 2 тыс. руб. НДС). Договором предусмотрена предоплата. Для ее осуществления получен краткосрочный займ в сумме 12 тыс. руб., проценты по займу составили 3 тыс. руб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Если бы для предоплаты материалов не был получен займ, то получение материалов было бы отражено следующими бухгалтерскими проводками: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едоплата поставщику будет отражена проводкой: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60, К 51 12 тыс. руб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приходование материалов на покупную стоимость без НДС: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10, К 60 10 тыс. руб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тражение НДС: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19, К 60 2 тыс. руб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 случае использования для предоплаты материалов краткосрочного займа, будут сделаны следующие бухгалтерские проводки: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олучение займа будет отражено проводкой: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51, К 66 12 тыс. руб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едоплата поставщику будет отражена проводкой: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60, К 51 12 тыс. руб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Начисленные проценты по займу должны быть включены в дебиторскую задолженность поставщика, поэтому на данную операцию будет сделана проводка: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60, К 66 3 тыс. руб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Ввиду того, что в дебиторскую задолженность поставщика включены проценты по займу, фактическая себестоимость оприходованных материалов составит не 10 тыс. руб. (покупная стоимость без учета НДС), а 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13 тыс. руб. = 10 тыс. руб. (покупная стоимость без учета НДС) + 3 тыс. руб. (стоимость процентов по займу),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что будет отражено проводкой: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10, К 60 13 тыс. руб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тражение НДС: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19, К 60 2 тыс. руб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огашение займа и процентов по нему будет отражено проводкой: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 66, К 51 15 тыс. руб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 xml:space="preserve">Таким образом, условие статьи 15 приводит к тому, что в фактическую себестоимость материалов включаются проценты по займу, что противоречит статье 23 того же ПБУ 15/01. 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 xml:space="preserve">Еще одним противоречием является, на наш взгляд то, что дебиторская задолженность поставщика при данном порядке отражения оказывается выше той, которая вытекает из экономической сущности операции предоплаты. 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Дебиторская задолженность поставщика формируется как следствие того, что поставщику была перечислена сумма в счет предоплаты. А это независимо от получения займа составляет лишь 12 тыс. руб., а не 15 тыс. руб., как это в соответствии с требованием статьи 15 показано на счете 60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В таблице 1 сопоставлены требования к отражению затрат по кредитам и займам в ПБУ 15/01 и МСФО 23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 xml:space="preserve">Как видно из таблицы 1, ПБУ 15/01 в значительной степени следует требованиям МСФО 23 по учету затрат по займам. Однако нельзя не отметить, что учет затрат по кредитам и займам затронут и в ряде других российских нормативах. К ним относятся ПБУ 10/99 "Расходы организации", ПБУ 5/01 "Учет материально-производственных запасов" и ПБУ 6/01 "Учет основных средств". 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Нужно признать: требования к учету затрат по займам во всех перечисленных ПБУ разное и не соответствует ПБУ 15/01. ПБУ 10/99 требует однозначного отражения затрат по кредитам и займам в качестве операционных расходов, что соответствует основному подходу в МСФО 23. ПБУ 5/01 требует однозначного включения затрат по займам в себестоимость запасов, если они связаны с их приобретением, независимо от времени, которое требуется на их подготовку, а по ПБУ 6/01 данные затраты включаются в первоначальную стоимость основных средств, независимо от времени, которое требуется на их приобретение и условий амортизации. В таблице 2 сопоставлены перечисленные нормативы по степени их соответствия МСФО 23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Как видно из таблицы 2, в наибольшей степени соответствуют требованиям МСФО 23 ПБУ 15/01 и ПБУ 10/99, при этом они как бы дополняют друг друга, отражая как основной, так и допустимый альтернативный порядок учета затрат по займам, изложенный в МСФО 23. 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color w:val="333333"/>
          <w:lang w:val="ru-RU"/>
        </w:rPr>
      </w:pPr>
      <w:bookmarkStart w:id="2" w:name="__RefHeading___Toc65749605"/>
      <w:bookmarkEnd w:id="2"/>
      <w:r>
        <w:rPr>
          <w:color w:val="333333"/>
          <w:lang w:val="ru-RU"/>
        </w:rPr>
        <w:t>2. Сравнительный анализ положений МСФО 17 «Аренда» с постановкой  учета аренды в России.</w:t>
      </w:r>
    </w:p>
    <w:p>
      <w:pPr>
        <w:pStyle w:val="Normal"/>
        <w:spacing w:lineRule="auto" w:line="360"/>
        <w:ind w:firstLine="864"/>
        <w:jc w:val="both"/>
        <w:rPr>
          <w:bCs/>
          <w:color w:val="333333"/>
          <w:sz w:val="28"/>
          <w:szCs w:val="28"/>
          <w:lang w:val="ru-RU"/>
        </w:rPr>
      </w:pPr>
      <w:r>
        <w:rPr>
          <w:bCs/>
          <w:color w:val="333333"/>
          <w:sz w:val="28"/>
          <w:szCs w:val="28"/>
          <w:lang w:val="ru-RU"/>
        </w:rPr>
        <w:t xml:space="preserve">В российских стандартах по бухгалтерскому учету нет отдельного стандарта, посвященного аренде, в отличие от международных стандартов финансовой отчетности, включающих МСФО 17 "Аренда". 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Однако сопоставление отражения операций по аренде в российском учете и в МСФО возможно - благодаря принятию в России ряда нормативных актов, регламентирующих их учет. Это глава 34 "Аренда" второй части Гражданского кодекса РФ, Федеральный закон "О лизинге" от 29.10.98, Приказ Минфина РФ "Об отражении в бухгалтерском учете операций по договору лизинга" от 17.02.97. Вместе с тем, как не раз отмечалось в печати, данные российские нормативы имеют ряд противоречий, что затрудняет учет арендных операций в российских организациях, не говоря уже о приведении этого учета в соответствие с МСФО. Несмотря на трудности, попытаемся разобраться в степени соответствия российских нормативов по учету аренды требованиям МСФО. Для этого отметим сходства и различия в виде таблицы:</w:t>
      </w:r>
    </w:p>
    <w:p>
      <w:pPr>
        <w:pStyle w:val="Normal"/>
        <w:spacing w:lineRule="auto" w:line="360"/>
        <w:ind w:left="7056" w:firstLine="864"/>
        <w:jc w:val="both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ризнак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Сход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Различ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Классификация арен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Выделение двух видов аренды: операционной и финансо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Классификация аренды в РФ основана на договоре, а в МСФО – на степени передачи рисков и вознагражд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Отражение операций по операционной арен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Имущество отражается на балансе арендодателя; арендные платежи отражаются на равномерной основ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Отражение операций по финансовой арен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Лизинговое имущество в РФ может отражаться на балансе лизингополучателя, как требует МСФО 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1. Лизинговое имущество в РФ может отражаться на балансе лизингодателя, что не соответствует МСФО 17;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2. Лизинговое имущество в балансе лизингополучателя в РФ отражается в сумме задолженности по платежам, а по МСФО 17 – по справедливой стоимост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3. Лизинговые платежи в РФ делятся на составляющие в зависимости от ставки процента и нормы прибыли, что требуется по МСФО 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Раскрытие информации в отчет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Совпадение ряда показателей, раскрываемых в отчетности в РФ и по МСФ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Перечень информации, требуемой в МСФО шире, чем в российском законодательстве</w:t>
            </w:r>
          </w:p>
        </w:tc>
      </w:tr>
    </w:tbl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Начнем с трактовки понятия аренды и ее классификации. В соответствии с ГК РФ операции по аренде подразделяется на: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* операции по договору аренды, когда арендодатель обязуется предоставить арендатору имущество за плату во временное владение или пользование;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* операции по договору финансовой аренды (договору лизинга), когд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Иное определение лизинговых операций дается в другом российском нормативе - Федеральном законе "О лизинге":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, на определенный срок и на определенных условиях, обусловленных договором, с правом выкупа имущества лизингополучателем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и этом ФЗ "О лизинге" выделяет 3 вида лизинга: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* финансовый лизинг, при котором лизингодатель обязуется приобрести в собственность указанное лизингополучателем имущество у определенного продавца и передать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;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* возвратный лизинг, при котором продавец предмета лизинга одновременно является и лизингополучателем;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* оперативный лизинг,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, по истечении срока действия договора лизинга предмет лизинга должен быть возвращен лизингодателю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Несмотря на некоторые различия в определении лизинга в ГК и ФЗ "О лизинге", экономическая сущность данной операции в заключается в прямом инвестировании средств лизингодателем в предмет лизинга в целью получения возмещения инвестиционных затрат, а также вознаграждения от лизингополучателя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В МСФО 17, так же как и в российском законодательстве производится деление на финансовую аренду и операционную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днако критерием вида аренды является не правовая форма договора, а степень перехода рисков и экономических выгод от владения арендуемым имуществом от арендодателя к арендатору: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финансовая аренда - это аренда, при которой происходит существенный перенос всех рисков и выгод, связанных с владением активом,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перационная аренда - это аренда иная, чем финансовая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Таким образом, если в российском законодательстве сделан упор на юридическое разграничение операций лизинга и аренды, то в МСФО в данном вопросе играет роль принцип приоритета содержания перед формой. В ст. 8 МСФО 17 подчеркивается, что квалификация аренды как финансовой или операционной зависит от содержания операции, а не от формы контракта. В ГК РФ, а также в ФЗ "О лизинге" дается определение соответствующих видов аренды, исходя из договора аренды или лизинга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Если же говорить о терминологии, то нужно отметить интересную трансформацию, которую претерпело заимствованное слово "лизинг" в российском переводе. В буквальном переводе лизинг (от английского lease) означает: "аренда". Таким образом, отечественные законодатели использовали слово лизинг, обозначающее аренду вообще, для обозначения лишь одного из видов аренды - финансовой. В оригинале же финансовая аренда звучит как finance lease, а операционная аренда - как operating lease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Отражение аренды в отчетности арендатора и арендодателя. Если говорить об операционной аренде, то в ее отражении в отчетности арендодателя и арендатора практически нет разницы в российских и международных стандартах. Так же как и в РФ, в соответствии с МСФО 17 объекты, переданные в аренду, должны отражаться в балансе арендодателя, арендодатель же начисляет амортизацию по этим объектам. У арендатора должны отражаться арендные платежи как расходы в отчете о прибылях и убытках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В случае финансовой аренды российские и международные стандарты существенно различаются. По МСФО 17 объекты, переданные в финансовую аренду должны отражаться только на балансе арендатора. Это вполне согласуется с критерием передачи рисков и выгод при квалификации финансовой аренды. В российском законодательстве предмет лизинга учитывается либо на балансе лизингодателя, либо на балансе лизингополучателя по соглашению сторон. Таким образом, в данном вопросе российские и международные стандарты не согласуются. Однако, анализируя целесообразность того или иного подхода к отражению лизингового имущества, нельзя не сделать экскурс в историю. Арендные отношения традиционно рассматривались как "внебалансовое" финансирование не только в России, но и за рубежом. И нужно отметить, что отражение в балансе активов, не принадлежащих компании, противоречит принципу имущественной обособленности. С другой стороны, финансовая аренда представляет собой своеобразное кредитование, а это значит, что должны быть сопоставимы активы тех компаний, которые покупают имущество, и тех, которые приобретают аналогичное имущество посредством финансовой аренды. Последние рассуждения и привели к тому, что по мере роста операций финансовой аренды все большее число пользователей финансовой отчетности стало заинтересовано в отражении объекта финансовой аренды в балансе арендатора. И именно такой подход к отражению активов в случае финансовой аренды и принят в настоящее время в МСФО 17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Порядок отражения стоимости имущества и платежей по финансовой аренде. В российских и международных стандартах различается не только подход к отражению имущества, переданного в лизинг на балансе лизингодателя или лизингополучателя, но и стоимость данного имущества и суммы платежей.</w:t>
      </w:r>
    </w:p>
    <w:p>
      <w:pPr>
        <w:pStyle w:val="Heading2"/>
        <w:spacing w:lineRule="auto" w:line="360"/>
        <w:jc w:val="center"/>
        <w:rPr/>
      </w:pPr>
      <w:bookmarkStart w:id="3" w:name="__RefHeading___Toc65749606"/>
      <w:bookmarkEnd w:id="3"/>
      <w:r>
        <w:rPr>
          <w:color w:val="333333"/>
          <w:lang w:val="ru-RU"/>
        </w:rPr>
        <w:t>2.1. Учет у арендатора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В соответствии с МСФО 17 арендатор отражает актив, полученный в финансовую аренду, в сумме, равной справедливой стоимости арендуемого имущества или по дисконтированной стоимости минимальных арендных платежей, коэффициентом дисконтирования является процентная ставка, заложенная в аренду. В этой же сумме отражается обязательство на начала срока аренды. Сумма арендной платы состоит из финансовых расходов и уменьшения неоплаченного обязательства. Финансовые расходы должны распределяться по периодам так, чтобы получалась постоянная ставка процента на остающееся сальдо обязательства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окомментируем столь непривычные положения и сравним их с российскими правилами с помощью следующего примера. Пусть стоимость имущества по договору финансовой аренды равна 100 тыс. долл., а арендная плата составляет 120 тыс. долл., при этом ежегодные платежи составляют 24 тыс. долл. в течение 5 лет. Ставка процента составляет 10%.</w:t>
      </w:r>
    </w:p>
    <w:p>
      <w:pPr>
        <w:pStyle w:val="Normal"/>
        <w:spacing w:lineRule="auto" w:line="360"/>
        <w:ind w:firstLine="864"/>
        <w:jc w:val="both"/>
        <w:rPr>
          <w:b/>
          <w:b/>
          <w:bCs/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b/>
          <w:b/>
          <w:bCs/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  <w:lang w:val="ru-RU"/>
        </w:rPr>
        <w:t>По МСФО 17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Имущество будет отражено в балансе арендатора в сумме 100 тыс. долл. Эта сумма и является справедливой стоимостью арендуемого имущества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Сумма арендной платы - 120 тыс. долл. - раскладывается на две составляющие: неоплаченное обязательство, равное стоимости арендованного имущества, то есть 100 тыс. долл.; и финансовые расходы, равные 20 тыс. долл. Данные расходы должны распределяться по периодам так, чтобы получалась постоянная ставка 10% от сальдо задолженности, а именно (в тыс. долл.): 0; 7.6; 5.96; 4.156; 2.284 - в сумме 20 тыс. долл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Ежегодные платежи составляют по условию примера 24 тыс. долл. Эта сумма раскладывается для отражения в отчетности на две составляющие с использованием рассчитанных процентов следующим образом: 1-й год: 24 тыс. долл. + 0 тыс. долл.; 2-й год: 16.4 тыс. долл. + 7,6 тыс. долл.; 3-й год: 18,04 тыс. долл. + 5,96 тыс. долл.; 4-й год: 19,844 тыс. долл. + 4,156 тыс. долл.; 5-й год: 21,716 тыс. долл. + 2,284 тыс. долл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ервые составляющие данных сумм списываются при платеже в уменьшение задолженности: 24 тыс. долл. + 16.4 тыс. долл. 18,04 тыс. долл. + 19,844 тыс. долл. + 21,716 тыс. долл. = 100 тыс. долл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торые составляющие списываются в счет финансовых расходов, то есть расходов по уплате процентов по финансовой аренде: 7,6 тыс. долл. + 5,96тыс. долл. + 4,156 тыс. долл. + 2,284 тыс. долл. = 20 тыс. долл.</w:t>
      </w:r>
    </w:p>
    <w:p>
      <w:pPr>
        <w:pStyle w:val="Normal"/>
        <w:spacing w:lineRule="auto" w:line="360"/>
        <w:ind w:firstLine="864"/>
        <w:jc w:val="both"/>
        <w:rPr>
          <w:b/>
          <w:b/>
          <w:bCs/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b/>
          <w:b/>
          <w:bCs/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  <w:lang w:val="ru-RU"/>
        </w:rPr>
        <w:t>По российскому законодательству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В отличие от МСФО в учете российских организаций лизинговое имущество будет отражено в сумме всех расходов, то есть в сумме 120 тыс. долл. В этой же сумме будет отражена кредиторская задолженность по лизинговым платежам. Ежегодно эта задолженность будет уменьшаться на равные суммы: 24 тыс. долл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Таким образом, как в балансе, так и в отчете о прибылях и убытках у российского лизингополучателя будут отражены совсем иные показатели, чем это требуется в соответствии с МСФО.</w:t>
      </w:r>
    </w:p>
    <w:p>
      <w:pPr>
        <w:pStyle w:val="Heading2"/>
        <w:spacing w:lineRule="auto" w:line="360"/>
        <w:jc w:val="center"/>
        <w:rPr/>
      </w:pPr>
      <w:bookmarkStart w:id="4" w:name="__RefHeading___Toc65749607"/>
      <w:bookmarkEnd w:id="4"/>
      <w:r>
        <w:rPr>
          <w:color w:val="333333"/>
          <w:lang w:val="ru-RU"/>
        </w:rPr>
        <w:t>2.2. Учет у арендодателя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Аналогично возникают различия в российском учете и по МСФО при отражении операций по финансовой аренде у арендодателя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По МСФО 17 арендодатель отражает в своем балансе дебиторскую задолженность в сумме, равной чистой инвестиции в аренду. При этом финансовый доход от аренды распределяется в течение срока аренды по схеме, отражающей постоянную норму прибыли на чистые неоплаченные инвестиции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В соответствии с российским законодательством в отличие от МСФО 17 в балансе лизингодателя отражается дебиторская задолженность по лизинговым платежам в полной сумме долга лизингополучателя без распределения дохода в течение срока аренды с учетом постоянной нормы прибыли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Итак, сопоставлены правила отражения операций по аренде в отчетности организаций по российскому законодательству и МСФО. В таблице 3 систематизированы их сходство и различия.</w:t>
      </w:r>
    </w:p>
    <w:p>
      <w:pPr>
        <w:pStyle w:val="Normal"/>
        <w:spacing w:lineRule="auto" w:line="360"/>
        <w:ind w:firstLine="864"/>
        <w:jc w:val="both"/>
        <w:rPr/>
      </w:pPr>
      <w:r>
        <w:rPr>
          <w:color w:val="333333"/>
          <w:sz w:val="28"/>
          <w:szCs w:val="28"/>
          <w:lang w:val="ru-RU"/>
        </w:rPr>
        <w:t>Как видно из таблицы 3 отражение арендных операций в отчетности российских организаций близко к МСФО только в случае операционной аренды. В случае же финансовой аренда и у лизингодателя, и у лизингополучателя как в балансе, так и в отчете о прибылях и убытках, составленных по российскому законодательству, будут показатели, совершенно несопоставимые с аналогичными показателями в отчетности, составленной по МСФО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color w:val="333333"/>
          <w:lang w:val="ru-RU"/>
        </w:rPr>
      </w:pPr>
      <w:bookmarkStart w:id="5" w:name="__RefHeading___Toc65749608"/>
      <w:bookmarkEnd w:id="5"/>
      <w:r>
        <w:rPr>
          <w:color w:val="333333"/>
          <w:lang w:val="ru-RU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08" w:leader="none"/>
        </w:tabs>
        <w:spacing w:lineRule="auto" w:line="360"/>
        <w:ind w:left="864" w:hanging="360"/>
        <w:jc w:val="both"/>
        <w:rPr/>
      </w:pPr>
      <w:r>
        <w:rPr>
          <w:bCs/>
          <w:color w:val="333333"/>
          <w:sz w:val="28"/>
          <w:szCs w:val="28"/>
          <w:lang w:val="ru-RU"/>
        </w:rPr>
        <w:t>Дружиловская Т.</w:t>
      </w:r>
      <w:r>
        <w:rPr>
          <w:color w:val="333333"/>
          <w:sz w:val="28"/>
          <w:szCs w:val="28"/>
          <w:lang w:val="ru-RU"/>
        </w:rPr>
        <w:t xml:space="preserve"> Учет аренды // Закон. Финансы. Налоги. Еженедельник.- № 31(199).- от 6.08.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08" w:leader="none"/>
        </w:tabs>
        <w:spacing w:lineRule="auto" w:line="360"/>
        <w:ind w:left="864" w:hanging="360"/>
        <w:jc w:val="both"/>
        <w:rPr/>
      </w:pPr>
      <w:r>
        <w:rPr>
          <w:bCs/>
          <w:color w:val="333333"/>
          <w:sz w:val="28"/>
          <w:szCs w:val="28"/>
          <w:lang w:val="ru-RU"/>
        </w:rPr>
        <w:t>Дружиловская Т.</w:t>
      </w:r>
      <w:r>
        <w:rPr>
          <w:color w:val="333333"/>
          <w:sz w:val="28"/>
          <w:szCs w:val="28"/>
          <w:lang w:val="ru-RU"/>
        </w:rPr>
        <w:t xml:space="preserve"> Учет затрат по кредитам и займам // Закон. Финансы. Налоги. Еженедельник.- № 18 (186) 7 .05.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08" w:leader="none"/>
        </w:tabs>
        <w:spacing w:lineRule="auto" w:line="360"/>
        <w:ind w:left="864" w:hanging="360"/>
        <w:jc w:val="both"/>
        <w:rPr/>
      </w:pPr>
      <w:r>
        <w:rPr>
          <w:color w:val="333333"/>
          <w:sz w:val="28"/>
          <w:szCs w:val="28"/>
          <w:lang w:val="ru-RU"/>
        </w:rPr>
        <w:t xml:space="preserve">Качалин В.В., «Финансовый учёт и отчётность в соответствии со стандартами </w:t>
      </w:r>
      <w:r>
        <w:rPr>
          <w:color w:val="333333"/>
          <w:sz w:val="28"/>
          <w:szCs w:val="28"/>
        </w:rPr>
        <w:t>GAAP</w:t>
      </w:r>
      <w:r>
        <w:rPr>
          <w:color w:val="333333"/>
          <w:sz w:val="28"/>
          <w:szCs w:val="28"/>
          <w:lang w:val="ru-RU"/>
        </w:rPr>
        <w:t>», Москва, «Дело»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08" w:leader="none"/>
        </w:tabs>
        <w:spacing w:lineRule="auto" w:line="360"/>
        <w:ind w:left="864" w:hanging="36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Макарьева В.И. Практические советы по применению ПБУ 1 – ПБУ 16. – М.: Налоговый вестник, 200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08" w:leader="none"/>
        </w:tabs>
        <w:spacing w:lineRule="auto" w:line="360"/>
        <w:ind w:left="864" w:hanging="360"/>
        <w:jc w:val="both"/>
        <w:rPr/>
      </w:pPr>
      <w:r>
        <w:rPr>
          <w:color w:val="333333"/>
          <w:sz w:val="28"/>
          <w:szCs w:val="28"/>
          <w:lang w:val="ru-RU"/>
        </w:rPr>
        <w:t>Международные стандарты финансовой отчётности. – М.: Аскери-АССА, 1999.</w:t>
      </w:r>
    </w:p>
    <w:p>
      <w:pPr>
        <w:pStyle w:val="Normal"/>
        <w:spacing w:lineRule="auto" w:line="360"/>
        <w:ind w:firstLine="864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next w:val="Heading4"/>
    <w:qFormat/>
    <w:pPr>
      <w:numPr>
        <w:ilvl w:val="0"/>
        <w:numId w:val="0"/>
      </w:numPr>
      <w:spacing w:lineRule="auto" w:line="360"/>
      <w:ind w:firstLine="741"/>
      <w:jc w:val="both"/>
      <w:outlineLvl w:val="9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2:25:00Z</dcterms:created>
  <dc:creator>Sveta</dc:creator>
  <dc:description/>
  <dc:language>en-US</dc:language>
  <cp:lastModifiedBy>Sveta</cp:lastModifiedBy>
  <dcterms:modified xsi:type="dcterms:W3CDTF">2004-02-28T13:41:00Z</dcterms:modified>
  <cp:revision>3</cp:revision>
  <dc:subject/>
  <dc:title>Содержание </dc:title>
</cp:coreProperties>
</file>