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  <w:t>1. Инвестиционная собственность. Подход к учету инвести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Учет финансовых вложений - один из наиболее проблематичных аспектов в вопросе соответствия российского учета требованиям МСФО. По учету финансовых вложений нет специального норматива в российском законодательстве, а в МСФО не встречается даже термина "финансовые вложения". Вместе с тем раскрытие объекта "финансовые вложения" требуется в отчетности организаций в соответствии с российскими нормативами по бухгалтерскому учету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Рассмотрим определение финансовых вложений в отечественных нормативах. Нужно отметить, что в российском законодательстве на сегодняшний день отсутствует единое определение финансовых вложений, отражающее экономическую сущность данного объекта, однако есть перечни объектов, относящихся к финансовым вложениям, в ряде отечественных нормативов. К таким нормативам относятся "Положение по ведению бухгалтерского учета и бухгалтерской отчетности в РФ", ПБУ 4/99 "Бухгалтерская отчетность организации", Инструкция к новому Плану сче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Можно констатировать, что в российском законодательстве на сегодняшний день нет единства отнесения объекта к финансовым вложениям, поскольку перечни относящихся к ним объектов, в разных нормативах различ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В МСФО вообще нет такого понятия, как "финансовые вложения". Однако в соответствии с МСФО 1 "Представление финансовой отчетности" в бухгалтерском балансе компании обязательно должны отражаться некие финансовые активы, а также инвестиции, учтенные по методу участия. Разберемся в этих понят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К финансовым активам в соответствии с МСФО 32 "Финансовые инструменты: представление и раскрытие" и МСФО 39 "Финансовые инструменты: признание и оценка" относятся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денежные средства,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право требования денежных средств (или других активов ) от другой компании,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право обмена финансовых инструментов с другой компание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* долевой инструмент компании (то есть право на долю активов компании, остающуюся после вычета всех ее обязательст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Очевидно, что понятие "финансовых активов" по МСФО 32 и 39 шире, чем понятие "финансовые вложения" по любому из российских нормативов, поскольку оно включает еще и денежные средства, а также дебиторскую задолженность - право требования денежных средств или других активов от другой компании. Однако такие финансовые вложения (по российской терминологии), как долевые ценные бумаги, долговые ценные бумаги, предоставленные займы будут относиться к финансовым активам по МСФО. МСФО 32 и 39 уделяет большое внимание различным видам финансовых активов, включая не только первичные, но и производные финансовые инструменты, такие как финансовые опционы, фьючерсные и форвардные контракты, процентные и валютные свопы. Для целей оценки в балансе в МСФО 39 все финансовые активы классифицируются в 4 групп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* финансовые активы, предназначенные для торговли, то есть те инвестиции, которые осуществляются для краткосрочных спекуляций на рынке ценных бумаг с целью получения дохода от колебания рыночных це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* инвестиции, удерживаемые до погашения, то есть инвестиции в финансовые активы, которые имеют фиксированный срок погашения, фиксированный доход и компания не собирается продавать их до даты погашения,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ссуды, дебиторская задолженность, которые возникают у компании при предоставлении ею денежных средств, товаров и услуг непосредственно должнику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* финансовые активы, имеющиеся в наличии для продажи, это те финансовые активы, которые не попали в предыдущие группы (сюда могут включаться инвестиции, в отношении которых не сложилось определенной позиции в менеджменте компании)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Говоря о финансовых активах МСФО 32 и МСФО 39, характеризуют и финансовые обязательства, которые возникают при использовании тех или иных финансовых инстру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МСФО 32 и МСФО 39 не распространяются на инвестиции, связанные с вложением в дочерние и ассоциированные компании, а также в совместную деятельность. Для учета данных инвестиций необходимо использовать другие стандарты. Рассмотрим 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Инвестиции в дочерние компании. Дочерняя компания - это компания, которая находится под контролем материнской, что обычно бывает в том случае, если материнская компания владеет более чем 50% голосующих акций. В такой ситуации должна составляться сводная отчетность, однако инвестиции в дочерние компании показываются и в индивидуальной финансовой отчетности материнской компании по правилам МСФО 27 "Сводная финансовая отчетность и учет инвестиций в дочерние компани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Инвестиции в ассоциированные компании. Ассоциированная компания - это компания, на деятельность которой инвестор оказывает существенное влияние, что обычно бывает, когда инвестор владеет от 20 до 50% голосующих акций. Данные инвестиции отражаются в отчетности инвестора по методике, изложенной в МСФО 28 "Учет инвестиций в ассоциированные компани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Инвестиции в совместную деятельность. Совместная компания - это договорное соглашение, по которому две или более сторон совместно осуществляют экономическую деятельность. Методику учета данных инвестиций регламентирует МСФО 31 "Финансовая отчетность об участии в совместной деятельност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Сравнивая российский и международный подход к трактовке финансовых вложений, можно сделать вывод о несовпадении данных трактовок и о недостаточной проработке многих вопросов, связанных с данным объектом, в российском законодательстве. В нормативных актах РФ по бухгалтерскому учету нет не только единого определения объектов финансовых вложений, единства их классификации, но полностью отсутствуют и правила учета многих финансовых операций, таких как фьючерсы, опционы, свопы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Как и принято в МСФО для любого элемента отчетности, для финансовых активов МСФО 39 устанавливает критерии признания их в отчетности: финансовый актив признается в балансе тогда и только тогда, когда компания становится стороной по договору в отношении данного финансового инструмента, то есть когда у компании реально появилось право на получение связанных с данным активом вы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В отличие от МСФО в российском законодательстве отсутствует требование к признанию финансовых вложений в отчетности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Оценка финансовых вложений. Обратимся к российскому законодательству. Данному вопросу в российском законодательстве посвящены Положение по ведению бухгалтерского учета и бухгалтерской отчетности в РФ, а также Порядок отражения в бухгалтерском учете операций с ценными бумагами, утвержденный приказом Минфина РФ от 15.01.97 № 2. Перечислим оценки финансовых вложений, которые могут использоваться в РФ в соответствии с данными нормативами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сумма фактических затрат на приобретение;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номинальная стоимость - только по долговым ценным бумаг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* рыночная стоимость - только по акциям других организаций, котирующимся на фондовой бирже, и только в том случае, если рыночная цена ниже стоимости, принятой к бухгалтерскому учету; или только по ценным бумагам, приобретенным профессиональными участниками рынка ценных бума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Основная оценка ценных бумаг в РФ - по фактическим затратам на приобретение. Использование номинальной стоимости фигурирует в законодательстве в разрешительной форме: "по долговым ценным бумагам разрешается разницу между суммой фактических затрат на приобретение и номинальной стоимостью относить на финансовые результаты", - сказано в Положении по ведению бухгалтерского учета и бухгалтерской отчетности в РФ. Но поскольку это отнесение должно осуществляться равномерно по мере начисления причитающегося дохода, то в течение срока обращения такой долговой ценной бумаги ее балансовая стоимость будет представлять нечто промежуточное между стоимостью приобретения и номиналом. Использование рыночной стоимости для акций также ограничено, так как для непрофессиональных участников рынка ценных бумаг ее применение может осуществляться только на конец года и только в том случае, если рыночная цена стала ниже стоимости приобретения. То есть в случае превышения рыночной цены над стоимостью приобретения данные ценные бумаги будут отражаться не по рыночной цене, а по фактическим затратам на приобрет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Рассмотрим оценку различных видов инвестиций и финансовых активов по международным стандартам. По МСФО 39 при первоначальном признании финансовый актив следует отражать по фактическим затратам. Последующая оценка различается в зависимости от принадлежности финансового актива к классификационной группе, которые уже были перечислены нами выше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справедливая стоимость, то есть рыночная стоимость с учетом затрат по сделке - используется для отражения финансовых активов, имеющихся в наличие для продажи или предназначенных для торговли, но только в том случае, если справедливую стоимость их можно определить достовер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* сумма амортизированных затрат с использованием метода эффективной ставки процента - для тех финансовых активов, для которых невозможно определить справедливую стоимость, для ссуд, а также для инвестиций, удерживаемых до погашения, но только в том случае, если компания имеет твердое намерение владеть этими инвестициями до пога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Справедливая стоимость, как говорится в самом МСФО 39, является наиболее предпочтительной оценкой для большинства финансовых активов. Данный стандарт приводит методику определения справедливой стоимости финансового актива для различных ситуаций и видов финансовых инструментов. Оценка по сумме амортизированных затрат предполагает оценку по себестоимости приобретения с выделением дисконта - разницы между ценой приобретения и стоимостью погашения. Этот дисконт списывается - амортизируется в течение периода с момента покупки до даты погашения. При использовании любой оценки на каждую отчетную дату должны проверяться условия обесценивания финансового актива, и в случае наличия данных условий должна производиться соответствующая переоценка обесцененного финансового акти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Как уже отмечалось, МСФО 39 не распространяется на инвестиции в дочерние и зависимые компании, поэтому для анализа оценки данных инвестиций обратимся к соответствующим международным стандартам. МСФО 27, 28 и 31 регламентируют составление сводной отчетности в компании, имеющие дочерние, ассоциированные и совместные компании соответственно. Однако данные инвестиции отражаются и в индивидуальной отчетности инвестирующей компании. При этом данные инвестиции могут отражаться одним из следующих методов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по фактической себестоимости;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по методу долевого участия;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по справедливой стоимости, аналогично финансовым активам, имеющимся в наличие для продаж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Наиболее предпочтительным является метод долевого участия, при котором инвестиции в дочерние и зависимые компании первоначально отражаются по себестоимости, а затем корректируются на произошедшие после приобретения изменения доли инвестора в чистых активах объекта инвестиций. Данные инвестиции могут отражаться и по себестоимости или по справедливой стоимости, если инвестиция приобретается в целях продажи в ближайшем будущем. В этом случае инвестиция учитывается как финансовый актив и к ее оценке должен применяться МСФО 3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Сопоставляя оценку финансовых вложений по российским и международным стандартам, можно сделать вывод о несоответствии российского подхода к ней требованиям МСФО. Во многих случаях инвестиции российских организаций по отечественным стандартам будут учитываться по себестоимости, а не по рыночной стоимости, как требуется по МСФО. Не разработана в отечественном законодательстве и концепция справедливой стоимости. Переоценка финансовых вложений в случае их обесценивания, в обязательном порядке требуемая по МСФО, будет осуществляться в российских организациях лишь для акций, котирующихся на фондовой бирже, но и в этом случае только на конец отчетного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Раскрытие информации в отчетности. МСФО выдвигают к раскрытию информации о финансовых активах и инвестициях в дочерние и зависимые компании несоизмеримо большие требования, нежели российское законодательство. По инвестициям в дочерние и зависимые компании требуется отражение перечня дочерних и ассоциированных компаний, характер взаимоотношений с материнской компанией, описание метода учета инвестиций и др. Основной целью раскрытия информации о финансовых активах является предоставление возможности пользователям отчетности оценить риски, связанные с финансовыми инструментами. В финансовой отчетности должны раскрываться методы оценки финансовых активов, способы определения справедливой стоимости, дополнительная информация, касающаяся конкретных видов финансовых активов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Пока еще рано говорить о соответствии учета финансовых вложений в РФ требованиям МСФО. В системе национальных бухгалтерских стандартов отсутствует стандарт, посвященный финансовым вложениям, нет единой концепции данного актива, вопросы, связанные с многими распространенными на западе финансовыми инструментами, не находят отражения не только в законодательстве по бухгалтерскому учету, но и в гражданском законодательстве РФ. Многие термины, используемые в МСФО в отношении финансовых активов, пока еще новы и не привычны бухгалтеру отечественных предприятий. Следствием всего этого является несопоставимость данных о финансовых вложениях в финансовой отчетности, составленной по российским и международным стандар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color w:val="333333"/>
          <w:sz w:val="28"/>
          <w:szCs w:val="28"/>
          <w:lang w:val="ru-RU"/>
        </w:rPr>
        <w:t xml:space="preserve">2. </w:t>
      </w:r>
      <w:r>
        <w:rPr>
          <w:b/>
          <w:bCs/>
          <w:i/>
          <w:color w:val="333333"/>
          <w:sz w:val="28"/>
          <w:szCs w:val="28"/>
          <w:lang w:val="ru-RU"/>
        </w:rPr>
        <w:t>Сравнительный анализ МСФО 23 «Затраты по займам» с подходами к учету затрат по займам в Ро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 xml:space="preserve">В российских нормативах по бухгалтерскому учету в настоящее время есть Положение, которое непосредственно регламентирует учет затрат по кредитам и займам, - это ПБУ 15/01 "Учет займов и кредитов и затрат по их обслуживанию". Этот российский норматив имеет свой аналог в международных стандартах - МСФО 23 "Затраты по займам". В этой работе мы сопоставим учет затрат по займам в ПБУ 15/01 и МСФО 23. </w:t>
      </w:r>
    </w:p>
    <w:p>
      <w:pPr>
        <w:pStyle w:val="Normal"/>
        <w:spacing w:lineRule="auto" w:line="360"/>
        <w:ind w:left="7200"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Признак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Сход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Различ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Определение затрат по займам (кредита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Совпада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Порядок учета затрат по займам (кредита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Обеспечивается возможность включения затрат по займам в стоимость инвестиционного (квалифицируемого) акти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В МСФО 23 два подхода – основной и альтернативный подход, в ПБУ 15/01 один подход, соответствующий альтернативном по МСФО 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Трактовка инвестиционного (квалифицируемого) акт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Экономическая характеристика данного актива совпадает с МСФО 23 и ПБУ 15/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Различие только в назв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Условия включения затрат по займам в стоимость инвестиционного (квалифицируемого) акт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Требование непосредственной связи займа (кредита) с приобретением, строительством или подготовкой к использованию инвестиционного (квалифицируемого акти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1. Наличие в ПБУ 15/01 и отсутствие в МСФО 23 ограничивающих условий, связанный с начислением амортизации по данному активу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2. Несоответствие ПБУ 15/01 и МСФО 23 в отражении затрат по займам, связанным с предоплатой материально-производственных запасов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left="7200"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left="7200"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left="7200"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МСФО 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БУ 15/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БУ 10/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БУ 5/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БУ 6/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1. Основной порядок учета затрат по займам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2. Допустимый альтернативный порядок учета затрат по займа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Порядок учета затрат по займам близок к допустимому альтернативному порядку МСФО 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Порядок учета затрат по займам соответствует в основном порядку МСФО 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Порядок включения затрат по займам в себестоимость запасов не соответствует ни МСФО 23, ни ПБУ 15/01, ни ПБУ 10/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Порядок включения затрат по займам в первоначальную стоимость основных средств не соответствует ни МСФО 23, ни ПБУ 15/01, ни ПБУ 10/9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Как в российском, так и в международном стандарте под затратами по займам и кредитам понимаются расходы, связанные с их получением.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 отношении учета затрат по займам МСФО 23 допускает два поряд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* основной порядок требует отнесения затрат по займам на расходы того периода, в котором они понесены;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* допустимый альтернативный порядок требует отнесения затрат по займам на расходы того периода, в котором они понесены, за исключением той части, которая должна включаться в квалифицируемый акти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Сопоставив данные требования с требованиями ПБУ 15/01, мы находим, что составители российского ПБУ избрали порядок, соответствующий допустимому альтернативному порядку МСФО 23. "Квалифицируемый актив" назван в ПБУ 15/01 инвестиционным активом, однако, несмотря на разницу в названии, экономическая сущность данных понятий едина: это активы, требующие значительного времени на приобретение и подготовку к использованию. К таким активам могут относиться основные средства, если время на их приобретение или строительство велико, к таким активам могут относиться и материально производственные запасы, если в связи с их приобретением выполнено то же условие длительности подготовки к использо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В соответствии с допустимым альтернативным порядком МСФО 23 требует включать затраты по займам, непосредственно связанным с приобретением квалифицируемого актива, в его первоначальную стоимость. В данном случае имеются в виду те затраты, которых можно было бы избежать, если бы не были произведены расходы на соответствующий актив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БУ 15/01 также, как и МСФО 23 требует включения затрат по займам, непосредственно связанным с приобретением инвестиционного актива, в его первоначальную стоимость, однако в отличие от МСФО 23 ПБУ 15/01 делает ряд оговорок, запрещающих такое включение в ряде случаев. Рассмотрим 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* В соответствии с ПБУ 15/01 к инвестиционным активам не относятся объекты, приобретенные для перепродажи - товары (статья 13). Таким образом, даже в том случае, если подготовка данных объектов к использованию потребует значительного времени, затраты по займам не будут включены в их стоимость. В МСФО 23 нет данного ограни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* ПБУ 15/01 запрещают включать затраты по займам в стоимость того инвестиционного актива, по которому по правилам бухгалтерского учета в РФ не предусмотрено начисление амортизации (статья 23). В отличие от российского ПБУ 15/01, МСФО 23 не ставит включение затрат по займам в стоимость квалифицируемого актива в зависимость от того, начисляется или не начисляется амортизация по этому активу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оанализируем последствия отмеченных несоответствий ПБУ 15/01 и МСФО 23. В соответствии с российским законодательством амортизация не начисляется п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* объектам основных средств, потребительские свойства которых не изменяются с течением времени (земельные участки, объекты природопользования);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объектам жилищного фонда (жилых домов, общежитий, квартир и др.);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объектам внешнего благоустройства и другим аналогичным объектам (лесного хозяйства, дорожного хозяйства, специализированных сооружений, судоходных обстановок и др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* продуктивному скоту, многолетним насаждениям, не достигшим эксплуатационного возраста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Таким образом, в соответствии с ПБУ 15/01 затраты по займам будут включаться в стоимость не всех объектов основных средств, которые можно квалифицировать как инвестиционные активы, а только в стоимость тех, по которым начисляется амортизация. По МСФО 23 затраты по займам будут включаться в стоимость всех основных средств, которые можно отнести к квалифицируемым актив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 xml:space="preserve">Из требования ПБУ 15/01 включать затраты по займам только в стоимость тех инвестиционных активов, по которым может начисляться амортизация, следует, что данные затраты не должны включаться в стоимость оборотных активов, поскольку по ним амортизация не начисляется. Рассуждая так, мы приходим к тому, что затраты по займам не должны включаться не только в стоимость товаров, но и в стоимость других видов запасов. Отметим, что МСФО 23 не делает и этого ограничения. Кроме этого здесь мы сталкиваемся, на наш взгляд, с внутренним противоречием между статьями самого ПБУ 15/01, так как статья 15 данного ПБУ, несмотря на ограничение статьи 23, все-таки предусматривает включение затрат по займам в стоимость материально-производственных запасов, в случае, если организация использует данные займы для их предварительной опла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 xml:space="preserve">Статья 15 ПБУ 15/01 представляется некорректной не только вследствие ее противоречия общему подходу, изложенному в статье 23, но и с точки зрения трактовки экономической сущности операции предоплаты. Остановимся более подробно на этих вопросах. В соответствии со статьей 15 в случае, если организация использует средства полученных займов для осуществления предварительной оплаты материально-производственных запасов, то расходы по обслуживанию указанных займов относятся организацией-заемщиком на увеличение задолженности, образовавшейся в связи с предварительной оплатой. Рассмотрим следующий приме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Пусть в соответствии с договором между организацией и ее поставщиком от поставщика должны быть получены материалы на сумму 12 тыс. руб. (10 тыс. руб. - покупная стоимость без НДС плюс 2 тыс. руб. НДС). Договором предусмотрена предоплата. Для ее осуществления получен краткосрочный займ в сумме 12 тыс. руб., проценты по займу составили 3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Если бы для предоплаты материалов не был получен займ, то получение материалов было бы отражено следующими бухгалтерскими проводками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едоплата поставщику будет отражена проводкой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60, К 51 12 тыс. руб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приходование материалов на покупную стоимость без НДС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10, К 60 10 тыс. руб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тражение НДС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19, К 60 2 тыс. руб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 случае использования для предоплаты материалов краткосрочного займа, будут сделаны следующие бухгалтерские проводки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олучение займа будет отражено проводкой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51, К 66 12 тыс. руб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едоплата поставщику будет отражена проводкой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60, К 51 12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Начисленные проценты по займу должны быть включены в дебиторскую задолженность поставщика, поэтому на данную операцию будет сделана проводка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60, К 66 3 тыс. руб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Ввиду того, что в дебиторскую задолженность поставщика включены проценты по займу, фактическая себестоимость оприходованных материалов составит не 10 тыс. руб. (покупная стоимость без учета НДС), а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3 тыс. руб. = 10 тыс. руб. (покупная стоимость без учета НДС) + 3 тыс. руб. (стоимость процентов по займу),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что будет отражено проводкой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10, К 60 13 тыс. руб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тражение НДС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19, К 60 2 тыс. руб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огашение займа и процентов по нему будет отражено проводкой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66, К 51 15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 xml:space="preserve">Таким образом, условие статьи 15 приводит к тому, что в фактическую себестоимость материалов включаются проценты по займу, что противоречит статье 23 того же ПБУ 15/0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 xml:space="preserve">Еще одним противоречием является, на наш взгляд то, что дебиторская задолженность поставщика при данном порядке отражения оказывается выше той, которая вытекает из экономической сущности операции предопла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Дебиторская задолженность поставщика формируется как следствие того, что поставщику была перечислена сумма в счет предоплаты. А это независимо от получения займа составляет лишь 12 тыс. руб., а не 15 тыс. руб., как это в соответствии с требованием статьи 15 показано на счете 60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 таблице 1 сопоставлены требования к отражению затрат по кредитам и займам в ПБУ 15/01 и МСФО 2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 xml:space="preserve">Как видно из таблицы 1, ПБУ 15/01 в значительной степени следует требованиям МСФО 23 по учету затрат по займам. Однако нельзя не отметить, что учет затрат по кредитам и займам затронут и в ряде других российских нормативах. К ним относятся ПБУ 10/99 "Расходы организации", ПБУ 5/01 "Учет материально-производственных запасов" и ПБУ 6/01 "Учет основных средств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Нужно признать: требования к учету затрат по займам во всех перечисленных ПБУ разное и не соответствует ПБУ 15/01. ПБУ 10/99 требует однозначного отражения затрат по кредитам и займам в качестве операционных расходов, что соответствует основному подходу в МСФО 23. ПБУ 5/01 требует однозначного включения затрат по займам в себестоимость запасов, если они связаны с их приобретением, независимо от времени, которое требуется на их подготовку, а по ПБУ 6/01 данные затраты включаются в первоначальную стоимость основных средств, независимо от времени, которое требуется на их приобретение и условий амортизации. В таблице 2 сопоставлены перечисленные нормативы по степени их соответствия МСФО 2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  <w:szCs w:val="28"/>
          <w:lang w:val="ru-RU"/>
        </w:rPr>
        <w:t>Как видно из таблицы 2, в наибольшей степени соответствуют требованиям МСФО 23 ПБУ 15/01 и ПБУ 10/99, при этом они как бы дополняют друг друга, отражая как основной, так и допустимый альтернативный порядок учета затрат по займам, изложенный в МСФО 23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08" w:leader="none"/>
        </w:tabs>
        <w:spacing w:lineRule="auto" w:line="360"/>
        <w:ind w:left="960" w:hanging="360"/>
        <w:jc w:val="both"/>
        <w:rPr/>
      </w:pPr>
      <w:r>
        <w:rPr>
          <w:bCs/>
          <w:color w:val="333333"/>
          <w:sz w:val="28"/>
          <w:szCs w:val="28"/>
          <w:lang w:val="ru-RU"/>
        </w:rPr>
        <w:t>Дружиловская Т.</w:t>
      </w:r>
      <w:r>
        <w:rPr>
          <w:color w:val="333333"/>
          <w:sz w:val="28"/>
          <w:szCs w:val="28"/>
          <w:lang w:val="ru-RU"/>
        </w:rPr>
        <w:t xml:space="preserve"> Учет затрат по кредитам и займам // Закон. Финансы. Налоги. Еженедельник.- № 18 (186) 7 .05.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08" w:leader="none"/>
        </w:tabs>
        <w:spacing w:lineRule="auto" w:line="360"/>
        <w:ind w:left="960" w:hanging="360"/>
        <w:jc w:val="both"/>
        <w:rPr/>
      </w:pPr>
      <w:r>
        <w:rPr>
          <w:bCs/>
          <w:color w:val="333333"/>
          <w:sz w:val="28"/>
          <w:szCs w:val="28"/>
          <w:lang w:val="ru-RU"/>
        </w:rPr>
        <w:t xml:space="preserve">Дружиловская Т. </w:t>
      </w:r>
      <w:r>
        <w:rPr>
          <w:color w:val="333333"/>
          <w:sz w:val="28"/>
          <w:szCs w:val="28"/>
          <w:lang w:val="ru-RU"/>
        </w:rPr>
        <w:t>Учет финансовых вложений: Соотношение российских и международных стандартов. // Закон. Финансы. Налоги. Еженедельник.- № 30 (198) 30.07.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08" w:leader="none"/>
        </w:tabs>
        <w:spacing w:lineRule="auto" w:line="360"/>
        <w:ind w:left="960" w:hanging="360"/>
        <w:jc w:val="both"/>
        <w:rPr/>
      </w:pPr>
      <w:r>
        <w:rPr>
          <w:color w:val="333333"/>
          <w:sz w:val="28"/>
          <w:szCs w:val="28"/>
          <w:lang w:val="ru-RU"/>
        </w:rPr>
        <w:t xml:space="preserve">Качалин В.В., «Финансовый учёт и отчётность в соответствии со стандартами </w:t>
      </w:r>
      <w:r>
        <w:rPr>
          <w:color w:val="333333"/>
          <w:sz w:val="28"/>
          <w:szCs w:val="28"/>
        </w:rPr>
        <w:t>GAAP</w:t>
      </w:r>
      <w:r>
        <w:rPr>
          <w:color w:val="333333"/>
          <w:sz w:val="28"/>
          <w:szCs w:val="28"/>
          <w:lang w:val="ru-RU"/>
        </w:rPr>
        <w:t>», Москва, «Дело»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08" w:leader="none"/>
        </w:tabs>
        <w:spacing w:lineRule="auto" w:line="360"/>
        <w:ind w:left="960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Макарьева В.И. Практические советы по применению ПБУ 1 – ПБУ 16. – М.: Налоговый вестник, 200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08" w:leader="none"/>
        </w:tabs>
        <w:spacing w:lineRule="auto" w:line="360"/>
        <w:ind w:left="960" w:hanging="360"/>
        <w:jc w:val="both"/>
        <w:rPr/>
      </w:pPr>
      <w:r>
        <w:rPr>
          <w:color w:val="333333"/>
          <w:sz w:val="28"/>
          <w:szCs w:val="28"/>
          <w:lang w:val="ru-RU"/>
        </w:rPr>
        <w:t>Международные стандарты финансовой отчётности. – М.: Аскери-АССА, 1999.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next w:val="Heading4"/>
    <w:qFormat/>
    <w:pPr>
      <w:numPr>
        <w:ilvl w:val="0"/>
        <w:numId w:val="0"/>
      </w:numPr>
      <w:spacing w:lineRule="auto" w:line="360"/>
      <w:ind w:firstLine="741"/>
      <w:jc w:val="both"/>
      <w:outlineLvl w:val="9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2:56:00Z</dcterms:created>
  <dc:creator>Sveta</dc:creator>
  <dc:description/>
  <dc:language>en-US</dc:language>
  <cp:lastModifiedBy>Sveta</cp:lastModifiedBy>
  <dcterms:modified xsi:type="dcterms:W3CDTF">2004-05-09T13:10:00Z</dcterms:modified>
  <cp:revision>2</cp:revision>
  <dc:subject/>
  <dc:title>1</dc:title>
</cp:coreProperties>
</file>