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. Учет запасов в России и по МСФО…………………..2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Cs/>
          <w:spacing w:val="8"/>
          <w:sz w:val="28"/>
          <w:szCs w:val="28"/>
        </w:rPr>
      </w:pPr>
      <w:r>
        <w:rPr>
          <w:rFonts w:cs="Arial" w:ascii="Arial" w:hAnsi="Arial"/>
          <w:bCs/>
          <w:spacing w:val="8"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  <w:t>2. Список использованной литературы……………..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8"/>
          <w:sz w:val="28"/>
          <w:szCs w:val="28"/>
        </w:rPr>
      </w:pPr>
      <w:r>
        <w:rPr>
          <w:rFonts w:cs="Arial" w:ascii="Arial" w:hAnsi="Arial"/>
          <w:b/>
          <w:bCs/>
          <w:spacing w:val="8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Учет запасов в России и по МСФО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 данной работе сопоставим отечественные нормативы и МСФО по учету запасов. Так же как и по основным средствам, в российских нормативах по учету запасов произошли изменения в связи с принятием 9 июня 2001 года ПБУ 5/01, которое заменило действующее ранее ПБУ 5/98 и должно было еще больше сблизить учет запасов в России с требованиями МСФО. Проанализируем, достигнута ли эта цель. Для этого сопоставим учет запасов по российским и международным стандартам по следующим позициям: определение и оценка запасов, определение их фактической себестоимости, применение различных формул расчета себестоимости и раскрытие информации о запасах в отчетности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5238750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Определение запасов. Правила учета запасов в международных стандартах изложены в МСФО 2 "Запасы". Экономическая сущность понятия "запасы" в МСФО 2 раскрывается через следующее определение. Запасы - это активы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* предназначенные для продажи в ходе нормальной деятельности;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 в процессе производства для такой продажи ил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* в форме сырья или материалов, предназначенных для использования в производственном процессе или при предоставлении услуг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ычными классификациями запасов по МСФО 2 являются: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товары,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сырье,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материалы,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незавершенное производство,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готовая продукц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В отличие от МСФО 2 в ПБУ 5/01 в перечень материально-производственных запасов включены все перечисленные группы, кроме незавершенного производства. Таким образом, понятие материально-производственных запасов в ПБУ 5/01 уже, чем понятие запасы в МСФО 2. Однако в других российских нормативах мы встречаем и понятие "запасы", например в ПБУ 4/99. При этом в состав запасов ПБУ 4/99 включает, кроме перечня, указанного в ПБУ 5/01, еще и незавершенное производство, что полностью соответствует МСФО 2. Таким образом, трактовка термина "запасы" в российских и международных стандартах является одинаков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Существенным сближением трактовки запасов в российских и международных стандартах стало упразднение в ПБУ 5/01 группы МБП, не свойственной международным стандартам и зарубежной практике вообще. Вместе с тем в состав запасов по МСФО могут попасть и объекты со сроком использования более года, такие, как мелкие запчасти и оборудование для обслуживания, что в соответствии с отечественными стандартами будет относиться к основным средствам. Разграничение объектов между основными средствами и запасами в международных стандартах, так же как и в настоящее время в российских, производится только по временному критерию, однако при этом играет роль существенность объекта. Поэтому для незначительных объектов временным критерием в соответствии с МСФО можно пренебреч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Оценка запасов. Основным подходом к оценке запасов в международных стандартах является их оценка по наименьшей из двух величин: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* себестоимости и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 возможной чистой цены продаж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В зарубежной практике эта оценка называется LCM - low of cost or market. В американской системе GAAP применяются 3 варианта метода LCM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* item-by-item method - поштучный (повидовый) метод (себестоимость и рыночная цена сравниваются для каждого отдельного вида или единицы запасов, определяется наименьшая величина, и затем эти цифры суммируются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* major category method - метод основных категорий запасов (себестоимость и рыночная цена сравниваются по каждой категории запасов, определяется наименьшая величина, и затем эти цифры суммируются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* total inventory method - метод общей величины запасов (себестоимость и рыночная цена сравниваются по всем запасам, определяется наименьшая величина, она и берется в качестве оценки запасов)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В отечественных нормативах мы не встречаем в такой степени разработанную методику оценки запасов. Не говорится напрямую даже о самом правиле оценки запасов по наименьшей из себестоимости и возможной цене продаж. Однако данный подход к оценке запасов все-таки действует и в российских нормативах благодаря требованию ПБУ 5/01 отражать в балансе на конец года материальные запасы, стоимость продажи которых снизилась, за вычетом резерва под снижение стоимости материальных ценностей. При этом резерв под снижение стоимости материальных ценностей как раз и образуется на величину разницы между текущей рыночной стоимостью и фактической себестоимостью материально-производственных запасов, если последняя выше текущей рыночной стоимости. Таким образом, формирование в соответствии с ПБУ 5/01 резервов под снижение стоимости материальных ценностей для отражения запасов на конец отчетного года фактически является механизмом реализации в российском законодательстве оценки запасов по наименьшей между себестоимостью и текущей рыночной цен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Определение фактической себестоимости запасов. В соответствии с МСФО 2 себестоимость запасов должна включать: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* все затраты на приобретение,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 затраты на переработку,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 прочие затраты, понесенные для того, чтобы доставить запасы до места их настоящего нахождения и состоя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В целом подход к формированию себестоимости запасов по российским и международным стандартам совпадает: в себестоимость запасов включаются затраты, непосредственно связанные с приобретением или изготовлением запасов, и не включаются общехозяйственные и иные аналогичные расходы, непосредственно не связанные с данным процессом. Вместе с тем некоторые виды расходов будут по-разному относиться в себестоимость запасов по российским и международным стандартам. Это касается затрат по кредитам и займам и суммовых разниц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В соответствии с ПБУ 5/01 проценты по кредитам и займам, связанным с приобретением запасов, однозначно должны включаться в фактическую себестоимость запаса. В МСФО же отражение процентов по кредитам и займам может производиться двумя способами: при первом из которых компания может включать их в себестоимость запасов, а при втором должна относить на расходы того периода, в котором они произведены. Но даже в том случае, когда проценты по займам включаются в соответствии с первым подходом в себестоимость запасов, это делается по МСФО лишь в том случае, когда подготовка запасов к использованию требует значительного времени. Отметим, что данное условие не включено в ПБУ 5/01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ПБУ 5/01 требует определять фактические затраты на приобретение материально-производственных запасов с учетом суммовых разниц, которые представляют собой разницу между рублевой оценкой кредиторской задолженности по оплате запасов, исчисленной по официальному или иному курсу на дату при принятия ее к учету, и рублевой оценкой этой же задолженности на дату ее погашения. В отличие от ПБУ 5/01 МСФО 2 позволяет включать в стоимость запасов данные разницы только в случае наличия серьезной девальвации или снижения стоимости валюты, которую невозможно избежать никакими практическими средствами. В ПБУ 5/01 нет и этого ограничивающего услов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Формулы расчета себестоимости запасов. И российские, и международные стандарты разрешают использовать один и тот же перечень способов таких расчетов, хотя их названия звучат несколько по-разному (табл. 1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Несмотря на некоторую разницу в терминологии, сущность сопоставляемых методов идентична, некоторым отличием является отношение к перечисленным способам. МСФО 2 в качестве основного подхода рассматривают способы средневзвешенной стоимости и ФИФО. Способ ЛИФО разрешается в качестве допустимого альтернативного, при его использовании в отчетности должна раскрываться некоторая дополнительная информация, отражающая разницу полученной по способу ЛИФО оценки запасов с их оценкой по способам основного подхода. Российское ПБУ 5/01 приоритета в использовании данных способов не устанавливае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Раскрытие информации о запасах в отчетности. Информация, подлежащая раскрытию в финансовой отчетности по ПБУ 5/01, должна отражаться и по МСФО 2. Вместе с тем перечень информации о запасах в отчетности по международным стандартам несколько шире и подробнее, чем по российским. МСФО 2 требует раскрывать балансовую стоимость запасов, учтенных по чистой стоимости реализации, величину возврата любого списания, которая признается как доход в данном периоде, обстоятельства, приведшие к возврату списания запасов, и некоторые другие показатели, отражение которых не является обязательным по российским стандарта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Подытожим наш сопоставительный анализ. В таблице 2 систематизировано сходство и различия российских и международных стандартов по учету и отражению в отчетности запасов организации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видно из таблицы 2, в целом подходы к учету и отражению в отчетности запасов в российских нормативах совпадают с требованиями МСФО. В этом отношении большую роль сыграло принятие ПБУ 5/01, которое значительно приблизило учет запасов в России к требованиям международных стандартов по сравнению с ПБУ 5/98. Вместе с тем из таблицы 2 видно и то, что российские нормативы сохраняют отличия от МСФО практически по всем проанализированным признакам сравнения. Эти отличия могут привести к тому, что, несмотря на общность подходов к учету запасов, их показатели в отчетности, составленной по российским и международным стандартам, будут отличаться. В следующих материалах сопоставим требования российских и международных стандартов к учету других объектов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900" w:hanging="360"/>
        <w:jc w:val="both"/>
        <w:rPr/>
      </w:pPr>
      <w:r>
        <w:rPr>
          <w:rFonts w:cs="Arial" w:ascii="Arial" w:hAnsi="Arial"/>
          <w:bCs/>
          <w:spacing w:val="8"/>
          <w:sz w:val="28"/>
          <w:szCs w:val="28"/>
        </w:rPr>
        <w:t>Дружиловская Т.</w:t>
      </w:r>
      <w:r>
        <w:rPr>
          <w:rFonts w:cs="Arial" w:ascii="Arial" w:hAnsi="Arial"/>
          <w:spacing w:val="8"/>
          <w:sz w:val="28"/>
          <w:szCs w:val="28"/>
        </w:rPr>
        <w:t xml:space="preserve"> Учет запасов в России и по МСФО // Закон. Финансы. Налоги. Еженедельник.- № 17(185).-от 29.04.02г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900" w:hanging="360"/>
        <w:jc w:val="both"/>
        <w:rPr/>
      </w:pPr>
      <w:r>
        <w:rPr>
          <w:rFonts w:cs="Arial" w:ascii="Arial" w:hAnsi="Arial"/>
          <w:sz w:val="28"/>
          <w:szCs w:val="28"/>
        </w:rPr>
        <w:t>Козлова Е.П. и др. Бухгалтерский учёт. - М.: Финансы и стати-стика, 1994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900" w:hanging="360"/>
        <w:jc w:val="both"/>
        <w:rPr/>
      </w:pPr>
      <w:r>
        <w:rPr>
          <w:rFonts w:cs="Arial" w:ascii="Arial" w:hAnsi="Arial"/>
          <w:sz w:val="28"/>
          <w:szCs w:val="28"/>
        </w:rPr>
        <w:t>Макарьева В.И.  Учёт в условиях рынка. - М.: Финансы и стати-стика, 1993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9:03:00Z</dcterms:created>
  <dc:creator>Igor</dc:creator>
  <dc:description/>
  <dc:language>en-US</dc:language>
  <cp:lastModifiedBy>Igor</cp:lastModifiedBy>
  <cp:lastPrinted>2003-03-26T15:17:00Z</cp:lastPrinted>
  <dcterms:modified xsi:type="dcterms:W3CDTF">2003-03-26T12:25:00Z</dcterms:modified>
  <cp:revision>3</cp:revision>
  <dc:subject/>
  <dc:title>Учет запасов в России и по МСФО</dc:title>
</cp:coreProperties>
</file>