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Учет основных средств в России и по МСФ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В настоящей работе сопоставим российские и международные требования в отношении учета конкретного объекта - основных средств организации. Утвержденная 30 марта 2001 года новая редакция ПБУ 6/01 "Учет основных средств" заменила действовавшее ранее ПБУ 6/97 и явилась новым шагом в ходе выполнения правительственной Программы адаптации отечественного учета к требованиям МСФО. Проанализируем, достигнуто ли полное соответствие учета основных средств требованиям МСФО после принятия ПБУ 6/01. 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23875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Правила учета основных средств в международных стандартах изложены в МСФО 16 "Основные средства". Сопоставим ПБУ 6/01 и МСФО 16 по следующим аспектам: определение основных средств, подход к их первоначальной и последующей оценке, определение срока использования, метода амортизации, раскрытие информации об основных средствах в отчетности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Определение основных средств. Необходимо признать, что ПБУ 6/01 и МСФО 16 трактуют основные средства одинаково. Основные средства - это: 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* материальные активы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* которые используются компанией для производства или поставки товаров и услуг, для сдачи в аренду другим компаниям или для административных целей,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* используются в течение более чем одного периода,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* способны приносить экономические выгоды в будущем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Однако классификация основных средств в МСФО несколько отличается от привычной российской и включает следующие группы: земля; здания; производственное оборудование; суда; самолеты; транспортные средства; мебель и прочие принадлежности; оборудование административных уч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Существенным приближением к требованиям МСФО явилась отмена в ПБУ 6/01 стоимостного критерия отнесения объектов к основным средствам. Однако введение другого стоимостного критерия - 2000 руб. по основным средствам, не подлежащим амортизации, вновь отдаляет его от соответствия МСФО. Проблема, касающаяся того, чтобы, не имея стоимостного критерия основных средств, все-таки не нести больших расходов по амортизации мелких объектов, решается в МСФО иным способом. По ст. 11 МСФО 16 большинство мелких запасных частей и оборудования для обслуживания, которые целесообразно списывать на расходы по мере их использования, учитываются не как основные средства, а как товарно-материальные запасы. В некоторых случаях возможно объединить отдельные незначительные активы, например шаблоны, инструменты и штампы, и применять критерий отнесения к основным средствам к их общей стоим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Оценка основных средств. Правила определения первоначальной стоимости основных средств в ПБУ 6/01 близки к требованиям МСФО, в целом совпадает перечень затрат, включаемых и не включаемых в первоначальную стоимость объекта. Как по МСФО 16, так и по ПБУ 6/01 в первоначальную стоимость включаются: покупная цена, импортные пошлины, невозмещаемые налоги, затраты на доставку, стоимость профессиональных услуг и т. д. и не включаются административные и другие общие накладные расходы, если они не относятся непосредственно к приобретению объекта или его доведению до рабочего состоя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Значительным приближением к МСФО стало изменение в ПБУ 6/01 по сравнению с ПБУ 6/97 оценки первоначальной стоимости объекта основных средств, приобретаемого путем об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Отличия в оценке первоначальной стоимости основных средств в российских и международных стандартах могут возникнуть при отражении процентов по займам, непосредственно относящимся к приобретению объектов основных средств. По ПБУ 6/01 такие проценты однозначно должны включаться в первоначальную стоимость объекта, а по МСФО разрешены два подхода. При первом компания может включать их в первоначальную стоимость объектов, а при втором должна относить на расходы того периода, в котором они произведены. Но даже в том случае, когда проценты по займам включаются в соответствии с первым подходом в первоначальную стоимость объекта, это делается по МСФО лишь в том случае, когда подготовка объекта к использованию требует значительного времени. Отметим, что данное условие не включено в ПБУ 6/01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Переоценка основных средств. В отношении последующей оценки основных средств МСФО также разрешает два подхода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* основной подход, не предполагающий переоценки основных средств;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* допустимый альтернативный подход, разрешающий переоценку основных средств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В российском ПБУ 6/01 нет данной альтернативности, однако отечественный подход к переоценке основных средств соответствует допустимому подходу по МСФО, таким образом, противоречия международным стандартам в данном случае нет. Вместе с тем последующая оценка основных средств по российским и международным стандартам может существенно отличаться, так как МСФО требуют обязательной уценки основных средств в случае их обесценения, а российские нормативы не требуют. При определении стоимости, до которой должна производиться уценка основных средств, МСФО вводят понятие, отсутствующее в наших нормативах: возмещаемая стоимость. В соответствии с МСФО возмещаемая стоимость - это большее из двух значений: чистой продажной цены актива и ценности его использования. В отличие от МСФО в ПБУ 6/01 не водится понятие "возмещаемая стоимость" и не требуется обязательная уценка объекта. Самостоятельно решая вопрос о переоценках основных средств, организация в соответствии с ПБУ 6/01 вправе не уменьшать их балансовую стоимость, даже несмотря на очевидное обесцен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Срок полезного использования объектов основных средств. Перечень факторов, определяющих срок полезного использования основных средств, в целом совпадает в МСФО 16 и ПБУ 6/01. Однако есть и существенное отличие. В соответствии с МСФО 16 срок полезной службы объекта основных средств при принятии его к учету определяется оценочным путем на основе опыта работы компании с аналогичными активами. В случае, если его первоначальная оценка в течение использования объекта оказалась неточной, срок полезной службы должен быть пересмотрен и изменен. В отличие от МСФО по ПБУ 6/01 срок полезного использования объекта основных средств пересматривается только в случае проведенной реконструкции или модерн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Амортизация основных средств. И в российских, и в международных стандартах не подлежат амортизации те объекты основных средств, потребительские свойства которых с течением времени не изменяются, например земля. Соответствуют МСФО и методы начисления амортизации по российскому законодательству. Вместе с тем не соответствует МСФО амортизируемая стоимость объекта основных средств, определяемая отечественным законодательством. По ПБУ 6/01 амортизации подлежит первоначальная или скорректированная в результате переоценки восстановительная стоимость основных средств. В соответствии с МСФО 16 амортизируется первоначальная или восстановительная стоимость за вычетом ликвидационной стоимости, представляющей собой чистую сумму, которую компания ожидает получить за актив в конце срока его полезной службы за вычетом ожидаемых затрат по выбытию. Приведем пример, иллюстрирующий разницу в данных подходах. Пусть фактическая стоимость объекта равна 100 тыс. руб., расчетная ликвидационная стоимость равна 10 тыс. руб., расчетные расходы на демонтаж составляют 5 тыс. руб. Тогда амортизируемая стоимость по МСФО равна 100 тыс. руб. - 10 тыс. руб. + 5 тыс. руб. = 95 тыс. руб. По российским стандартам амортизируемая стоимость объекта в данном примере составит 10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Еще одним отличием от российского законодательства является то, что выбранный метод начисления амортизации по МСФО может быть изменен. В соответствии со ст. 52 МСФО 16 метод амортизации, применяемый к основным средствам, должен периодически пересматриваться, и в случае значительных изменений в предполагаемой схеме получения экономических выгод от этих объектов метод начисления амортизации должен быть изменен, а амортизационные отчисления скорректиров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Раскрытие информации в бухгалтерской отчетности. По сравнению с МСФО 16 в российском ПБУ 6/01 более ограниченный перечень информации об основных средствах, необходимой для раскрытия в отчетности. При этом информация, требуемая по ПБУ 6/01, включена и в перечень МСФО 16, однако кроме нее МСФО 16 требует также отражения еще ряда показателей, например, убытков от обесценивания, способов переоценки, дат переоценки, фактов привлечения независимого оценщика и т. д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В таблице систематизировано сходство и различия в учете основных средств в соответствии с российскими и международными стандартами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Как видно из таблицы принятие ПБУ 6/01 значительно приблизило учет основных средств в России к требованиям МСФО, однако сохранило и ряд существенных отличий от международных стандартов. Таким образом, на сегодняшний день нельзя еще утверждать полного соответствия российских и международных стандартов в отношении учета основных средств. Многие из перечисленных отличий закономерны, так как вызваны объективными особенностями российской экономики и невозможностью одномоментной адаптации отечественного учета к зарубежным стандартам. Однако некоторые несоответствия нелогичны. К таким, на наш взгляд, относится введение жесткой стоимостной границы в 2000 руб. по основным средствам, которые разрешено не амортизировать. 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jc w:val="both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Дружиловская Т. Учет основных средств// Закон. Финансы. Налоги. Еженедельник.- № 15(183).-от 16.04.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Козлова Е.П. и др. Бухгалтерский учёт. - М.: Финансы и статистик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ПБУ 6/01 "Учет основных средств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МСФО 16 "Основные средства" 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1:35:00Z</dcterms:created>
  <dc:creator>Igor</dc:creator>
  <dc:description/>
  <dc:language>en-US</dc:language>
  <cp:lastModifiedBy>Igor</cp:lastModifiedBy>
  <cp:lastPrinted>2003-03-28T14:45:00Z</cp:lastPrinted>
  <dcterms:modified xsi:type="dcterms:W3CDTF">2003-03-28T11:45:00Z</dcterms:modified>
  <cp:revision>1</cp:revision>
  <dc:subject/>
  <dc:title>Учет основных средств в России и по МСФО</dc:title>
</cp:coreProperties>
</file>