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  <w:t xml:space="preserve">Учет аренды……………………………………………2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  <w:t>Учет у арендатора…………………………………….6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  <w:t>По МСФО 17…………………………………………….7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  <w:t>По российскому законодательству…………………8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  <w:t>Учет у арендодателя………………………………….8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  <w:t>Список использованной литературы……………….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>Учет аренд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>В России и по МСФО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pacing w:val="8"/>
          <w:sz w:val="28"/>
          <w:szCs w:val="28"/>
        </w:rPr>
        <w:t xml:space="preserve">В российских стандартах по бухгалтерскому учету нет отдельного стандарта, посвященного аренде, в отличие от международных стандартов финансовой отчетности включающих МСФО 17 "Аренда"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Однако сопоставление отражения операций по аренде в российском учете и в МСФО возможно - благодаря принятию в России ряда нормативных актов, регламентирующих их учет. Это глава 34 "Аренда" второй части Гражданского кодекса РФ, Федеральный закон "О лизинге" от 29.10.98, Приказ Минфина РФ "Об отражении в бухгалтерском учете операций по договору лизинга" от 17.02.97. Вместе с тем, как не раз отмечалось в печати, данные российские нормативы имеют ряд противоречий, что затрудняет учет арендных операций в российских организациях, не говоря уже о приведении этого учета в соответствие с МСФО. Несмотря на трудности, попытаемся разобраться в степени соответствия российских нормативов по учету аренды требованиям МСФ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sz w:val="18"/>
          <w:szCs w:val="18"/>
        </w:rPr>
        <w:drawing>
          <wp:inline distT="0" distB="0" distL="0" distR="0">
            <wp:extent cx="5840730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Начнем с трактовки понятия аренды и ее классификации. В соответствии с ГК РФ операции по аренде подразделяется на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* операции по договору аренды, когда арендодатель обязуется предоставить арендатору имущество за плату во временное владение или пользова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* операции по договору финансовой аренды (договору лизинга), когд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Иное определение лизинговых операций дается в другом российском нормативе - Федеральном законе "О лизинге":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, на определенный срок и на определенных условиях, обусловленных договором, с правом выкупа имущества лизингополучателем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При этом ФЗ "О лизинге" выделяет 3 вида лизинга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* финансовый лизинг, при котором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* возвратный лизинг, при котором продавец предмета лизинга одновременно является и лизингополучателе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* оперативный лизинг,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, по истечении срока действия договора лизинга предмет лизинга должен быть возвращен лизингодател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Несмотря на некоторые различия в определении лизинга в ГК и ФЗ "О лизинге", экономическая сущность данной операции в заключается в прямом инвестировании средств лизингодателем в предмет лизинга в целью получения возмещения инвестиционных затрат, а также вознаграждения от лизингополуча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В МСФО 17, так же как и в российском законодательстве производится деление на финансовую аренду и операционну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Однако критерием вида аренды является не правовая форма договора, а степень перехода рисков и экономических выгод от владения арендуемым имуществом от арендодателя к арендатор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финансовая аренда - это аренда, при которой происходит существенный перенос всех рисков и выгод, связанных с владением активом,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операционная аренда - это аренда иная, чем финансова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Таким образом, если в российском законодательстве сделан упор на юридическое разграничение операций лизинга и аренды, то в МСФО в данном вопросе играет роль принцип приоритета содержания перед формой. В ст. 8 МСФО 17 подчеркивается, что квалификация аренды как финансовой или операционной зависит от содержания операции, а не от формы контракта. В ГК РФ, а также в ФЗ "О лизинге" дается определение соответствующих видов аренды, исходя из договора аренды или лиз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Если же говорить о терминологии, то нужно отметить интересную трансформацию, которую претерпело заимствованное слово "лизинг" в российском переводе. В буквальном переводе лизинг (от английского lease) означает: "аренда". Таким образом, отечественные законодатели использовали слово лизинг, обозначающее аренду вообще, для обозначения лишь одного из видов аренды - финансовой. В оригинале же финансовая аренда звучит как finance lease, а операционная аренда - как operating leas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Отражение аренды в отчетности арендатора и арендодателя. Если говорить об операционной аренде, то в ее отражении в отчетности арендодателя и арендатора практически нет разницы в российских и международных стандартов. Так же как и в РФ, в соответствии с МСФО 17 объекты, переданные в аренду, должны отражаться в балансе арендодателя, арендодатель же начисляет амортизацию по этим объектам. У арендатора должны отражаться арендные платежи как расходы в отчете о прибылях и убыт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В случает финансовой аренды российские и международные стандарты существенно различаются. По МСФО 17 объекты, переданные в финансовую аренду должны отражаться только на балансе арендатора. Это вполне согласуется с критерием передачи рисков и выгод при квалификации финансовой аренды. В российском законодательстве предмет лизинга учитывается либо на балансе лизингодателя, либо на балансе лизингополучателя по соглашению сторон. Таким образом, в данном вопросе российские и международные стандарты не согласуются. Однако, анализируя целесообразность того или иного подхода к отражению лизингового имущества, нельзя не сделать экскурс в историю. Арендные отношения традиционно рассматривались как "внебалансовое" финансирование не только в России, но и за рубежом. И нужно отметить, что отражение в балансе активов, не принадлежащих компании, противоречит принципу имущественной обособленности. С другой стороны, финансовая аренда представляет собой своеобразное кредитование, а это значит, что должны быть сопоставимы активы тех компаний, которые покупают имущество, и тех, которые приобретают аналогичное имущество посредством финансовой аренды. Последние рассуждения и привели к тому, что по мере роста операций финансовой аренды все большее число пользователей финансовой отчетности стало заинтересовано в отражении объекта финансовой аренды в балансе арендатора. И именно такой подход к отражению активов в случае финансовой аренды и принят в настоящее время в МСФО 17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Порядок отражения стоимости имущества и платежей по финансовой аренде. В российских и международных стандартах различается не только подход к отражению имущества, переданного в лизинг на балансе лизингодателя или лизингополучателя, но и стоимость данного имущества и суммы платеж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>Учет у арендатор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В соответствии с МСФО 17 арендатор отражает актив, полученный в финансовую аренду, в сумме, равной справедливой стоимости арендуемого имущества или по дисконтированной стоимости минимальных арендных платежей, коэффициентом дисконтирования является процентная ставка, заложенная в аренду. В этой же сумме отражается обязательство на начала срока аренды. Сумма арендной платы состоит из финансовых расходов и уменьшения неоплаченного обязательства. Финансовые расходы должны распределяться по периодам так, чтобы получалась постоянная ставка процента на остающееся сальдо обяза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Прокомментируем столь непривычные положения и сравним их с российскими правилами с помощью следующего примера. Пусть стоимость имущества по договору финансовой аренды равна 100 тыс. долл., а арендная плата составляет 120 тыс. долл., при этом ежегодные платежи составляют 24 тыс. долл. в течение 5 лет. Ставка процента составляет 10%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>По МСФО 17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Имущество будет отражено в балансе арендатора в сумме 100 тыс. долл. Эта сумма и является справедливой стоимостью арендуемого имущ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Сумма арендной платы - 120 тыс. долл. - раскладывается на две составляющие: неоплаченное обязательство, равное стоимости арендованного имущества, то есть 100 тыс. долл.; и финансовые расходы, равные 20 тыс. долл. Данные расходы должны распределяться по периодам так, чтобы получалась постоянная ставка 10% от сальдо задолженности, а именно (в тыс. долл.): 0; 7.6; 5.96; 4.156; 2.284 - в сумме 20 тыс. дол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Ежегодные платежи составляют по условию примера 24 тыс. долл. Эта сумма раскладывается для отражения в отчетности на две составляющие с использованием рассчитанных процентов следующим образом: 1-й год: 24 тыс. долл. + 0 тыс. долл.; 2-й год: 16.4 тыс. долл. + 7,6 тыс. долл.; 3-й год: 18,04 тыс. долл. + 5,96 тыс. долл.; 4-й год: 19,844 тыс. долл. + 4,156 тыс. долл.; 5-й год: 21,716 тыс. долл. + 2,284 тыс. дол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Первые составляющие данных сумм списываются при платеже в уменьшение задолженности: 24 тыс. долл. + 16.4 тыс. долл. 18,04 тыс. долл. + 19,844 тыс. долл. + 21,716 тыс. долл. = 100 тыс. дол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Вторые составляющие списываются в счет финансовых расходов, то есть расходов по уплате процентов по финансовой аренде: 7,6 тыс. долл. + 5,96тыс. долл. + 4,156 тыс. долл. + 2,284 тыс. долл. = 20 тыс. дол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>По российскому законодательст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В отличие от МСФО в учете российских организаций лизинговое имущество будет отражено в сумме всех расходов, то есть в сумме 120 тыс. долл. В этой же сумме будет отражена кредиторская задолженность по лизинговым платежам. Ежегодно эта задолженность будет уменьшаться на равные суммы: 24 тыс. дол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Таким образом, как в балансе, так и в отчете о прибылях и убытках у российского лизингополучателя будут отражены совсем иные показатели, чем это требуется в соответствии с МСФ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>Учет у арендодател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Аналогично возникают различия в российском учете и по МСФО при отражении операций по финансовой аренде у арендода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По МСФО 17 арендодатель отражает в своем балансе дебиторскую задолженность в сумме, равной чистой инвестиции в аренду. При этом финансовый доход от аренды распределяется в течение срока аренды по схеме, отражающей постоянную норму прибыли на чистые неоплаченные инвести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В соответствии с российским законодательством в отличие от МСФО 17 в балансе лизингодателя отражается дебиторская задолженность по лизинговым платежам в полной сумме долга лизингополучателя без распределения дохода в течение срока аренды с учетом постоянной нормы прибыл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Итак, сопоставлены правила отражения операций по аренде в отчетности организаций по российскому законодательству и МСФО. В таблице систематизированы их сходство и различ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Как видно из таблицы отражение арендных операций в отчетности российских организаций близко к МСФО только в случае операционной аренды. В случае же финансовой аренда и у лизингодателя, и у лизингополучателя как в балансе, так и в отчете о прибылях и убытках, составленных по российскому законодательству, будут показатели, совершенно несопоставимые с аналогичными показателями в отчетности, составленной по МСФ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  <w:t>Дружиловская Т.</w:t>
      </w:r>
      <w:r>
        <w:rPr>
          <w:rFonts w:cs="Arial" w:ascii="Arial" w:hAnsi="Arial"/>
          <w:spacing w:val="8"/>
          <w:sz w:val="28"/>
          <w:szCs w:val="28"/>
        </w:rPr>
        <w:t xml:space="preserve"> Учет аренды // Закон. Финансы. Налоги. Еженедельник.- № 31(199).-от 6.08.02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Козлова Е.П. и др. Бухгалтерский учёт. - М.: Финансы и стати-стика, 199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pacing w:val="8"/>
          <w:sz w:val="28"/>
          <w:szCs w:val="28"/>
        </w:rPr>
        <w:t>Макарьева В.И.  Учёт в условиях рынка. - М.: Финансы и статистика, 1993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49:00Z</dcterms:created>
  <dc:creator>Igor</dc:creator>
  <dc:description/>
  <dc:language>en-US</dc:language>
  <cp:lastModifiedBy>Igor</cp:lastModifiedBy>
  <cp:lastPrinted>2003-03-26T15:24:00Z</cp:lastPrinted>
  <dcterms:modified xsi:type="dcterms:W3CDTF">2003-03-27T13:14:00Z</dcterms:modified>
  <cp:revision>4</cp:revision>
  <dc:subject/>
  <dc:title>Учет аренды</dc:title>
</cp:coreProperties>
</file>