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 xml:space="preserve">Учет налогообложения по международным и 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российским стандартам________________________3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  <w:t>Для чего нужен отложенный налог на прибыль?__4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 xml:space="preserve">Требования МСФО к расчету отложенного 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налога на прибыль____________________________7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Отражение налогов на прибыль в отчетности____9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Список использованной литературы_____________11</w:t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pacing w:val="6"/>
          <w:sz w:val="28"/>
          <w:szCs w:val="28"/>
        </w:rPr>
      </w:pPr>
      <w:r>
        <w:rPr>
          <w:rFonts w:cs="Courier New" w:ascii="Courier New" w:hAnsi="Courier New"/>
          <w:bCs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налогооблож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международным и российским стандартам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 xml:space="preserve">Пожалуй, трудно найти вопросы, которые интересовали бы российского бухгалтера больше, чем вопросы налогообложения. Разделение учета на бухгалтерский (финансовый) и налоговый только добавило проблем нашим бухгалтерам. При этом оказывается, что отражение обязательств по налогам в отчетности российских организаций совершенно не отвечает требованиям международных стандартов финансовой отчет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В таблице приведены показатели налога на прибыль в отчете о прибылях и убытках одной из крупных организаций газовой отрасли, рассчитанные как по стандартам Российской Федерации, так и по МСФО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3875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Приведенные данные на первый взгляд парадоксальны, поскольку возникает вопрос: уж не требуют ли МСФО больших ставок или другого ужесточения требований к расчету налогов, чем установлено в РФ? Ответ на данный вопрос следующий: в МСФО вообще не оговариваются правила начисления налогов, поскольку эти правила определяются налоговым законодательством каждой страны. Разница в сумме налога на прибыль обусловлена тем, что МСФО в отличие от российских правил составления отчетности требуют отражения в ней кроме текущего налога (в таблице это сумма 11 159), еще и так называемого отложенного налога на прибыль (в таблице это разница 55 012). Возникают вопросы: как рассчитывается этот налог и для чего он вообще нужен? Попытаемся ответить на эти вопросы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pacing w:val="6"/>
          <w:sz w:val="28"/>
          <w:szCs w:val="28"/>
        </w:rPr>
      </w:pPr>
      <w:r>
        <w:rPr>
          <w:rFonts w:cs="Courier New" w:ascii="Courier New" w:hAnsi="Courier New"/>
          <w:b/>
          <w:bCs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чего нужен отложенный налог на прибыль?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 xml:space="preserve">В международных стандартах вопросам отражения налога на прибыль посвящен МСФО 12 "Налоги на прибыль". Этот стандарт требует, чтобы в финансовой отчетности отражалось не только текущее, но и отложенное обязательство компании по налогу на прибы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Текущие налоги - это как раз та сумма налогов на прибыль к уплате (к возмещению), которая рассчитывается в соответствии с законодательством каждой страны в отношении налогооблагаемой прибыли (налогового убытка) за пери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 xml:space="preserve">Отложенные налоговые обязательства - это дополнительные суммы или некий резерв, который начисляется по определяемым в МСФО 12 правилам (о них будет сказано ниже) в случае расхождения налогооблагаемой и бухгалтерской прибыл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Величина бухгалтерской прибыли в большинстве стран рассчитывается не так, как прибыль, облагаемая налогом, поскольку некоторые расходы могут показываться на счете прибылей и убытков фирмы, но не вычитаться для целей налогообложения, а некоторые доходы, напротив, не облагаться налогом. Это приводит к тому, что величины бухгалтерской и налогооблагаемой прибыли в общем случае не равны. Тогда может сложиться такая ситуация, что при достаточно стабильной бухгалтерской прибыли сумма налога на прибыль в силу различных обстоятельств будет значительно колебаться в течение ряда лет, что приведет и к значительным колебаниям прибыли после вычета налога. Целью использования отложенного налогообложения является уменьшение колебания показателя прибыли после налогообложении за счет перераспределения налога на прибыль между периодами в финансовой отчетности. Проиллюстрируем на примере сущность создания резерва отложенного налогообложения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i/>
          <w:spacing w:val="6"/>
          <w:sz w:val="28"/>
          <w:szCs w:val="28"/>
        </w:rPr>
        <w:t>Пример</w:t>
      </w:r>
      <w:r>
        <w:rPr>
          <w:rFonts w:cs="Courier New" w:ascii="Courier New" w:hAnsi="Courier New"/>
          <w:spacing w:val="6"/>
          <w:sz w:val="28"/>
          <w:szCs w:val="28"/>
        </w:rPr>
        <w:t>. Компания "А" имеет прибыль до вычета налога на прибыль, равную $ 150 000; и предполагается, что уровень прибылей сохранится на протяжение нескольких следующих лет. В течение текущего года (19х1) компания закупила новые станки и оборудование стоимостью $ 90 000. Начисление амортизации этих основных средств (компании не принадлежат никакие другие основные средства) будет производиться линейным методом в течение трех лет. В целях налогообложения компания может списать всю стоимость основных средств сразу в сумме 100%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В случае отсутствия резерва на отложенное налогообложение расчеты должны выглядеть следующим образом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Расчет налога на прибыль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Отчет о прибылях и убытках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 xml:space="preserve">Согласно утверждениям одной теоретической школы, показ суммы налоговых отчислений и суммы прибыли после вычета налога в отчетности только на основании фактического обязательства по выплате этого налога искажает истинные показатели фирмы, поскольку если данная фирма торговала стабильно в течение трех лет, то и показатель прибыли на акцию должен быть стабилен. Стабильность налоговых отчислений в отчетности достигается путем создания резерва на отсроченное налогообложение. В периоды небольших обязательств (19х1) производится дополнительное налоговое отчисление, соответствующее по величине отложенному налогу. Эта дополнительная сумма будет увеличивать сумму налога, показанную в отчете о прибылях и убытках, а также в бухгалтерском балансе. В периоды высоких фактических обязательств по налогам этот процесс будет обратным, зачет будет проводиться через счет прибылей и убытков, уменьшая сумму отчисления на налог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Покажем, как будет выглядеть отчет о прибылях и убытках, а также баланс, составленные для предыдущего примера с учетом создания резерва на отложенное налогообложение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Отчет о прибылях и убытках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Баланс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 xml:space="preserve">Поскольку отложенное налогообложение не является фактическим налоговым обязательством в момент его записи в баланс и отчет о прибылях и убытках, оно включается не под заголовком краткосрочные обязательства, а под специальным заголовком "отложенное налогообложение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МСФ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расчету отложенного налога на прибыль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Для расчета отложенного налога, определяются следующие величи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налоговая база актива или обязательства - это сумма, по которой данный актив или обязательство учитывается для целей налогооблож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временные разницы - это разницы между балансовой стоимостью актива или обязательства и их налоговой базой, которые могут бы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* налогооблагаемыми, приводящими к возникновению налогооблагаемых сумм при определении налогооблагаемой прибыли (налогового убытка) будущих периодов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* вычитаемыми, приводящими к возникновению сумм, которые вычитаются при расчете налогооблагаемой прибыли (налогового убытка) будущих периодов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i/>
          <w:spacing w:val="6"/>
          <w:sz w:val="28"/>
          <w:szCs w:val="28"/>
        </w:rPr>
        <w:t>Например</w:t>
      </w:r>
      <w:r>
        <w:rPr>
          <w:rFonts w:cs="Courier New" w:ascii="Courier New" w:hAnsi="Courier New"/>
          <w:spacing w:val="6"/>
          <w:sz w:val="28"/>
          <w:szCs w:val="28"/>
        </w:rPr>
        <w:t>, объект основных средств имеет первоначальную стоимость 150 тыс. руб., начисленная амортизация для целей бухгалтерского учета - 50 тыс. руб., а для целей налогообложения - 90 тыс. руб. Балансовая стоимость объекта равна 100 тыс. руб., налоговая база - 60 тыс. руб., налогооблагаемая временная разница равна 40 тыс. руб. Если бы амортизация для целей налогообложения начислялась по меньшим ставкам, чем для бухгалтерского учета, то отражалась вычитаемая временная разница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В зависимости от вида временных разниц начисляются либо отложенные налоговые обязательства, либо отложенные налоговые треб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Отложенные налоговые обязательства - это суммы налога на прибыль, подлежащие уплате в будущих периодах в отношении налогооблагаемых временных разн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Отложенные налоговые требования - это суммы налога на прибыль, возмещаемые в будущих периодах в отношении следующего: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* вычитаемых временных разниц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* перенесенный на будущий период непринятых налоговых убытков,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* перенесенных на будущий период неиспользованных налоговых кредитов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ажение налогов на прибыль в отчетн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pacing w:val="6"/>
          <w:sz w:val="28"/>
          <w:szCs w:val="28"/>
        </w:rPr>
        <w:t>Расходы по налогу (возмещение налога) состоят из текущего расхода по налогу (текущего возмещения налога) и отложенного расхода по налогу (отложенного возмещения налога). При этом отложенные налоговые обязательства и требования должны быть оценены с использованием действующих налоговых ставок и не должны дисконтироваться. Как текущий, так и отложенный налог на прибыль должны признаваться в качестве расходов или доходов и включаться в чистую прибыль за период, за исключением тех сумм налога, которые относятся непосредственно на счет капитала. Налоговые обязательства и требования показываются в отчетности раздельно, но могут взаимозачитываться, в том и только том случае, если компания имеет юридическое право на этот взаимозачет, а также, если отложенные налоговые обязательства и требования относятся к налогам, взыскиваемым одним и тем же налоговым органом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Таким образом, по МСФО сумма налога на прибыль, отражаемая в финансовой отчетности, не будет равна сумме налога на прибыль, рассчитанного для уплаты его в соответствующий налоговый орган. Этим и объясняется то, что в отчетности российских организаций, осуществляющих пересчет отечественной отчетности в соответствие с требованиями МСФО, возникают такие большие разницы в суммах налогов на прибыль, указанных в отчетности по российским и международным стандартам. В настоящее время в российском законодательстве нет аналога МСФО 12, нет и соответствующего требования отражать отложенные налоги на прибыль. Однако нельзя не признать, что на сегодняшний день учет таких налогов был бы неоправданно трудоемок и нецелесообразен для российских организаций, у которых и без отложенных налогов масса проблем с ведением параллельного бухгалтерского и налогового учета. Все это еще раз доказывает, что адаптация российского бухгалтерского учета к требованиям МСФО должна проводиться постепенно с учетом особенностей национальной экономики.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pacing w:val="6"/>
          <w:sz w:val="32"/>
          <w:szCs w:val="32"/>
        </w:rPr>
      </w:pPr>
      <w:r>
        <w:rPr>
          <w:rFonts w:cs="Courier New" w:ascii="Courier New" w:hAnsi="Courier New"/>
          <w:b/>
          <w:spacing w:val="6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</w:tabs>
        <w:spacing w:lineRule="auto" w:line="360"/>
        <w:ind w:left="720" w:hanging="360"/>
        <w:rPr/>
      </w:pPr>
      <w:r>
        <w:rPr>
          <w:rFonts w:cs="Courier New" w:ascii="Courier New" w:hAnsi="Courier New"/>
          <w:bCs/>
          <w:spacing w:val="6"/>
          <w:sz w:val="28"/>
          <w:szCs w:val="28"/>
        </w:rPr>
        <w:t>Дружиловская Т.</w:t>
      </w:r>
      <w:r>
        <w:rPr>
          <w:rFonts w:cs="Courier New" w:ascii="Courier New" w:hAnsi="Courier New"/>
          <w:spacing w:val="6"/>
          <w:sz w:val="28"/>
          <w:szCs w:val="28"/>
        </w:rPr>
        <w:t xml:space="preserve"> Учет аренды // Закон. Финансы. Налоги. Еженедельник.- № 21(189).-от 28.05.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</w:tabs>
        <w:spacing w:lineRule="auto" w:line="360"/>
        <w:ind w:left="720" w:hanging="360"/>
        <w:rPr/>
      </w:pPr>
      <w:r>
        <w:rPr>
          <w:rFonts w:cs="Courier New" w:ascii="Courier New" w:hAnsi="Courier New"/>
          <w:spacing w:val="6"/>
          <w:sz w:val="28"/>
          <w:szCs w:val="28"/>
        </w:rPr>
        <w:t>Козлова Е.П. и др. Бухгалтерский учёт. - М.: Финансы и стати-стика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</w:tabs>
        <w:spacing w:lineRule="auto" w:line="360"/>
        <w:ind w:left="720" w:hanging="360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  <w:t>МСФО 12 "Налоги на прибыль"</w:t>
      </w:r>
    </w:p>
    <w:p>
      <w:pPr>
        <w:pStyle w:val="Normal"/>
        <w:spacing w:lineRule="auto" w:line="360"/>
        <w:ind w:firstLine="540"/>
        <w:jc w:val="both"/>
        <w:rPr>
          <w:rFonts w:ascii="Courier New" w:hAnsi="Courier New" w:cs="Courier New"/>
          <w:spacing w:val="6"/>
          <w:sz w:val="28"/>
          <w:szCs w:val="28"/>
        </w:rPr>
      </w:pPr>
      <w:r>
        <w:rPr>
          <w:rFonts w:cs="Courier New" w:ascii="Courier New" w:hAnsi="Courier New"/>
          <w:spacing w:val="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2:26:00Z</dcterms:created>
  <dc:creator>Igor</dc:creator>
  <dc:description/>
  <dc:language>en-US</dc:language>
  <cp:lastModifiedBy>Igor</cp:lastModifiedBy>
  <cp:lastPrinted>2003-03-28T05:42:00Z</cp:lastPrinted>
  <dcterms:modified xsi:type="dcterms:W3CDTF">2003-03-28T02:43:00Z</dcterms:modified>
  <cp:revision>1</cp:revision>
  <dc:subject/>
  <dc:title>Содержание</dc:title>
</cp:coreProperties>
</file>